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05. Etnica</w:t>
      </w:r>
      <w:r>
        <w:rPr>
          <w:sz w:val="22"/>
          <w:szCs w:val="22"/>
        </w:rPr>
        <w:br/>
        <w:t>Autor: Zoran Radisavljević, Novi Sad</w:t>
        <w:br/>
        <w:br/>
        <w:t>ZORKA KINKA</w:t>
        <w:br/>
        <w:br/>
        <w:t>U inostranstvu</w:t>
        <w:br/>
        <w:t>živi sad ona</w:t>
        <w:br/>
        <w:t xml:space="preserve">na ostrvu slavnog </w:t>
        <w:br/>
        <w:t>Napoleona!</w:t>
        <w:br/>
        <w:br/>
      </w:r>
      <w:r>
        <w:rPr>
          <w:sz w:val="22"/>
          <w:szCs w:val="22"/>
          <w:u w:val="single"/>
        </w:rPr>
        <w:t>506. Etimološka antipotiraljka</w:t>
      </w:r>
      <w:r>
        <w:rPr>
          <w:sz w:val="22"/>
          <w:szCs w:val="22"/>
        </w:rPr>
        <w:br/>
        <w:t>Autor: Zoran Radisavljević, Novi Sad</w:t>
        <w:br/>
        <w:br/>
        <w:t>2 A, 2 D, 2 I, 2 L, 2 V</w:t>
        <w:br/>
        <w:br/>
        <w:t xml:space="preserve">Slaganjem parova datih slova </w:t>
        <w:br/>
        <w:t>dobićete igrača iz snova</w:t>
        <w:br/>
        <w:t>koji s lakoćom golove daje</w:t>
        <w:br/>
        <w:t>tako da radost Španaca traje!</w:t>
        <w:br/>
        <w:br/>
      </w:r>
      <w:r>
        <w:rPr>
          <w:sz w:val="22"/>
          <w:szCs w:val="22"/>
          <w:u w:val="single"/>
        </w:rPr>
        <w:t>507. Rebusna potiraljka</w:t>
      </w:r>
      <w:r>
        <w:rPr>
          <w:sz w:val="22"/>
          <w:szCs w:val="22"/>
        </w:rPr>
        <w:br/>
        <w:t>Autor: Dejan Minić, Leskovac</w:t>
        <w:br/>
        <w:br/>
        <w:t>Fraza: 6-9-6-1-2</w:t>
        <w:br/>
        <w:t>Rešenje: 6</w:t>
        <w:br/>
        <w:br/>
        <w:t xml:space="preserve">Svaki pojam u rebusu rešava se kao potiraljka, precrtavanjem istih parova slova (s leva na desno). Dobijeni ostatak spaja se u konačno rješenje, u kome može biti i ponavljanja slova. 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572635" cy="17303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69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05. </w:t>
      </w:r>
      <w:r>
        <w:rPr>
          <w:sz w:val="22"/>
          <w:szCs w:val="22"/>
          <w:lang w:val="sr-Latn-CS"/>
        </w:rPr>
        <w:t>KORZIKANK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06. DAVID VILL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507. DURBAN (kakadu, rabarbara, banana, U Nu)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231.imageshack.us/i/rebusnapotiraljkadminic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22:00Z</dcterms:created>
  <dc:creator>s</dc:creator>
  <dc:description/>
  <cp:keywords/>
  <dc:language>en-US</dc:language>
  <cp:lastModifiedBy>s</cp:lastModifiedBy>
  <dcterms:modified xsi:type="dcterms:W3CDTF">2011-03-03T09:30:00Z</dcterms:modified>
  <cp:revision>1</cp:revision>
  <dc:subject/>
  <dc:title>505</dc:title>
</cp:coreProperties>
</file>