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748. Potiraljka</w:t>
      </w:r>
      <w:r>
        <w:rPr>
          <w:sz w:val="22"/>
          <w:szCs w:val="22"/>
        </w:rPr>
        <w:br/>
        <w:t>Autor: Zoran Radisavljević, Novi Sad</w:t>
        <w:br/>
        <w:br/>
        <w:t>DOLE SU BUGARI!</w:t>
        <w:br/>
        <w:br/>
      </w:r>
      <w:r>
        <w:rPr>
          <w:sz w:val="22"/>
          <w:szCs w:val="22"/>
          <w:u w:val="single"/>
        </w:rPr>
        <w:t>749. Zmija sa strelicama</w:t>
      </w:r>
      <w:r>
        <w:rPr>
          <w:sz w:val="22"/>
          <w:szCs w:val="22"/>
        </w:rPr>
        <w:br/>
        <w:t>Autor: Nikola Živanović, Sombor</w:t>
        <w:br/>
        <w:br/>
        <w:t xml:space="preserve">U mrežu ucrtajte zmiju koja je dugačka 45 polja i ne dodiruje sama sebe, čak ni dijagonalno. Bele strelice pokazuju na tri polja koja sadrže telo zmije, dok crne strelice pokazuju na jedno takvo polje. Na dijagramu su već označeni početak i kraj zmije. Vodite još računa da telo zmije ne može da ide preko polja sa strelicama. 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455160" cy="23552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3552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3313430" cy="32835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5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8. BOSILEGRAD</w:t>
        <w:br/>
      </w:r>
    </w:p>
    <w:p>
      <w:pPr>
        <w:pStyle w:val="Normal"/>
        <w:rPr/>
      </w:pPr>
      <w:r>
        <w:rPr/>
        <w:t xml:space="preserve">749. </w:t>
      </w:r>
    </w:p>
    <w:p>
      <w:pPr>
        <w:pStyle w:val="Normal"/>
        <w:rPr/>
      </w:pPr>
      <w:r>
        <w:rPr/>
        <w:drawing>
          <wp:inline distT="0" distB="0" distL="0" distR="0">
            <wp:extent cx="2552700" cy="258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81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. RA-S-KLI-MA-NE, S-TARI-MA-J-STOR, KLI-MA-TOL-O-ZI, MA-J-O-RDO-M, NE-STOR-ZI-M-ONJIĆ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53.imageshack.us/i/zmijasastrelicama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8.imageshack.us/i/raznoslovnimagicnikvadrd.jpg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30:00Z</dcterms:created>
  <dc:creator>s</dc:creator>
  <dc:description/>
  <cp:keywords/>
  <dc:language>en-US</dc:language>
  <cp:lastModifiedBy>s</cp:lastModifiedBy>
  <dcterms:modified xsi:type="dcterms:W3CDTF">2011-03-14T23:35:00Z</dcterms:modified>
  <cp:revision>1</cp:revision>
  <dc:subject/>
  <dc:title>748</dc:title>
</cp:coreProperties>
</file>