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493. Logogrifni rebus (10)</w:t>
      </w:r>
      <w:r>
        <w:rPr>
          <w:sz w:val="22"/>
          <w:szCs w:val="22"/>
        </w:rPr>
        <w:br/>
        <w:t>Autor: Nikola Petkovski, Skoplje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4000500" cy="1897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494. Čaura</w:t>
      </w:r>
      <w:r>
        <w:rPr>
          <w:sz w:val="22"/>
          <w:szCs w:val="22"/>
        </w:rPr>
        <w:br/>
        <w:t>Autor: Milosav Marjanović, Valjevo</w:t>
        <w:br/>
        <w:br/>
        <w:t>Za čelnika Uefe</w:t>
        <w:br/>
        <w:t>bila je senzacija -</w:t>
        <w:br/>
        <w:t xml:space="preserve">u njemu se skriva </w:t>
        <w:br/>
        <w:t>žitelj starog Lacija!</w:t>
        <w:br/>
        <w:br/>
      </w:r>
      <w:r>
        <w:rPr>
          <w:sz w:val="22"/>
          <w:szCs w:val="22"/>
          <w:u w:val="single"/>
        </w:rPr>
        <w:t>495. Rebus (7-5)</w:t>
      </w:r>
      <w:r>
        <w:rPr>
          <w:sz w:val="22"/>
          <w:szCs w:val="22"/>
        </w:rPr>
        <w:br/>
        <w:t>Autor: Zoran Radisavljević, Novi Sad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4570730" cy="238315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65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93. </w:t>
      </w:r>
      <w:r>
        <w:rPr>
          <w:sz w:val="22"/>
          <w:szCs w:val="22"/>
          <w:lang w:val="sr-Latn-CS"/>
        </w:rPr>
        <w:t>SEMIRAMIDA (so, piramida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494. PLATINI - LATIN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95. DOMINIK ADIJA (do Mini kadija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707.imageshack.us/i/logogrifnirebuspetkovsk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149.imageshack.us/i/rebuszr0607.jp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08:00Z</dcterms:created>
  <dc:creator>s</dc:creator>
  <dc:description/>
  <cp:keywords/>
  <dc:language>en-US</dc:language>
  <cp:lastModifiedBy>s</cp:lastModifiedBy>
  <dcterms:modified xsi:type="dcterms:W3CDTF">2011-03-03T09:11:00Z</dcterms:modified>
  <cp:revision>1</cp:revision>
  <dc:subject/>
  <dc:title>493</dc:title>
</cp:coreProperties>
</file>