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29. Potiraljka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152900" cy="3286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30. Foto-rebus (4,7)</w:t>
      </w:r>
      <w:r>
        <w:rPr>
          <w:sz w:val="22"/>
          <w:szCs w:val="22"/>
        </w:rPr>
        <w:t xml:space="preserve"> </w:t>
        <w:br/>
        <w:t>Autor: Rade Goljović, Balje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143500" cy="20815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31. Indirekt</w:t>
      </w:r>
      <w:r>
        <w:rPr>
          <w:sz w:val="22"/>
          <w:szCs w:val="22"/>
        </w:rPr>
        <w:t xml:space="preserve"> </w:t>
        <w:br/>
        <w:t>Autor: Dejan Minić, Leskovac</w:t>
        <w:br/>
        <w:br/>
        <w:t>Ustanova francuskog letovališta</w:t>
        <w:br/>
        <w:br/>
        <w:t>Fraza: 5-4</w:t>
        <w:br/>
        <w:t>Rešenje: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7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29. </w:t>
      </w:r>
      <w:r>
        <w:rPr>
          <w:sz w:val="22"/>
          <w:szCs w:val="22"/>
          <w:lang w:val="sr-Latn-CS"/>
        </w:rPr>
        <w:t>SNUK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30. IVAN ANDONOV (Iv, Anand, Ono “V”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31. ZAVODNICE (zavod Nice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55.imageshack.us/i/potiraljkazr16092010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529.imageshack.us/i/fotorebusradegoljovic16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15:00Z</dcterms:created>
  <dc:creator>s</dc:creator>
  <dc:description/>
  <cp:keywords/>
  <dc:language>en-US</dc:language>
  <cp:lastModifiedBy>s</cp:lastModifiedBy>
  <dcterms:modified xsi:type="dcterms:W3CDTF">2011-03-04T22:18:00Z</dcterms:modified>
  <cp:revision>1</cp:revision>
  <dc:subject/>
  <dc:title>529</dc:title>
</cp:coreProperties>
</file>