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11. Posetnica</w:t>
      </w:r>
      <w:r>
        <w:rPr>
          <w:sz w:val="22"/>
          <w:szCs w:val="22"/>
        </w:rPr>
        <w:br/>
        <w:t>Autor: Zoran Radisavljević, Novi Sad</w:t>
        <w:br/>
        <w:br/>
        <w:t>OLEG MOZIS</w:t>
        <w:br/>
        <w:br/>
        <w:t xml:space="preserve">Ovo biste </w:t>
        <w:br/>
        <w:t>morali znati -</w:t>
        <w:br/>
        <w:t>Oleg vam trusno</w:t>
        <w:br/>
        <w:t>zemljište prati!</w:t>
        <w:br/>
        <w:br/>
      </w:r>
      <w:r>
        <w:rPr>
          <w:sz w:val="22"/>
          <w:szCs w:val="22"/>
          <w:u w:val="single"/>
        </w:rPr>
        <w:t>512. Povratni rebus (rešenje: 4-5-6, start: 10 slovo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256530" cy="17037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13. Anagram (6-6-1-8)</w:t>
      </w:r>
      <w:r>
        <w:rPr>
          <w:sz w:val="22"/>
          <w:szCs w:val="22"/>
        </w:rPr>
        <w:br/>
        <w:t>Autor: Luka Pavičić (Split), Zoran Radisavljević (Novi Sad)</w:t>
        <w:br/>
        <w:br/>
        <w:t>EJ, PRAVI RATNICI U FINALU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71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11. </w:t>
      </w:r>
      <w:r>
        <w:rPr>
          <w:sz w:val="22"/>
          <w:szCs w:val="22"/>
          <w:lang w:val="sr-Latn-CS"/>
        </w:rPr>
        <w:t>SEIZMOLOG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12. IGRA NAGLO BUSKEC (globus, kec i grana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13. CRVENA FURIJA I TULIPA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43.imageshack.us/i/povratnirebuszr1107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38:00Z</dcterms:created>
  <dc:creator>s</dc:creator>
  <dc:description/>
  <cp:keywords/>
  <dc:language>en-US</dc:language>
  <cp:lastModifiedBy>s</cp:lastModifiedBy>
  <dcterms:modified xsi:type="dcterms:W3CDTF">2011-03-03T09:40:00Z</dcterms:modified>
  <cp:revision>1</cp:revision>
  <dc:subject/>
  <dc:title>511</dc:title>
</cp:coreProperties>
</file>