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514. Anagram</w:t>
      </w:r>
      <w:r>
        <w:rPr>
          <w:sz w:val="22"/>
          <w:szCs w:val="22"/>
        </w:rPr>
        <w:br/>
        <w:t>Autor: Zoran Radisavljević, Novi Sad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2047875" cy="13398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398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  <w:t>GLAČATE KRPE IL' NE?</w:t>
        <w:br/>
        <w:br/>
      </w:r>
      <w:r>
        <w:rPr>
          <w:sz w:val="22"/>
          <w:szCs w:val="22"/>
          <w:u w:val="single"/>
        </w:rPr>
        <w:t>515. Rebus (6-8)</w:t>
      </w:r>
      <w:r>
        <w:rPr>
          <w:sz w:val="22"/>
          <w:szCs w:val="22"/>
        </w:rPr>
        <w:br/>
        <w:t>Autor: Dinko Prašelj, Zagreb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5143500" cy="130429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516. Rebus (6-3-2-3)</w:t>
      </w:r>
      <w:r>
        <w:rPr>
          <w:sz w:val="22"/>
          <w:szCs w:val="22"/>
        </w:rPr>
        <w:br/>
        <w:t>Autor: Zoran Radisavljević (Novi Sa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42865" cy="1842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72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14. ELEKTRIČNA PEGL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515. BOGOVI NOGOMETA (bo, go, vino, go, meta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16. MISLIO SAM NA VAS (mis, Li, osam, Nava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541.imageshack.us/i/elektricnapegla.jp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821.imageshack.us/i/rebusdinkopraselj1207.jpg/" TargetMode="External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40:00Z</dcterms:created>
  <dc:creator>s</dc:creator>
  <dc:description/>
  <cp:keywords/>
  <dc:language>en-US</dc:language>
  <cp:lastModifiedBy>s</cp:lastModifiedBy>
  <dcterms:modified xsi:type="dcterms:W3CDTF">2011-03-03T09:46:00Z</dcterms:modified>
  <cp:revision>1</cp:revision>
  <dc:subject/>
  <dc:title>514</dc:title>
</cp:coreProperties>
</file>