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721. Indirekt</w:t>
      </w:r>
      <w:r>
        <w:rPr>
          <w:sz w:val="22"/>
          <w:szCs w:val="22"/>
        </w:rPr>
        <w:br/>
        <w:t>Autor: Zoran Radisavljević, Novi Sad</w:t>
        <w:br/>
        <w:br/>
        <w:t>Sve vreme ste unutra</w:t>
        <w:br/>
        <w:br/>
        <w:t>Fraza: 2-3-5-3</w:t>
        <w:br/>
        <w:t>Rešenje: 7-6</w:t>
        <w:br/>
        <w:br/>
      </w:r>
      <w:r>
        <w:rPr>
          <w:sz w:val="22"/>
          <w:szCs w:val="22"/>
          <w:u w:val="single"/>
        </w:rPr>
        <w:t>722. Anagram</w:t>
      </w:r>
      <w:r>
        <w:rPr>
          <w:sz w:val="22"/>
          <w:szCs w:val="22"/>
        </w:rPr>
        <w:br/>
        <w:t>Autor: Ivan Andonov, Beograd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4571365" cy="42589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2589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22"/>
          <w:szCs w:val="22"/>
          <w:u w:val="single"/>
        </w:rPr>
        <w:t>723. Slovna spirala</w:t>
      </w:r>
      <w:r>
        <w:rPr>
          <w:sz w:val="22"/>
          <w:szCs w:val="22"/>
        </w:rPr>
        <w:br/>
        <w:t>Autor: Nikola Živanović, Sombor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zimena datih tenisera potrebno je upisati u četiri spirale, a sa upisivanjem se počinje iz ćoškova, pri čemu je moguće preskakanje pojedinih polja. Ni u jednom redu ili koloni ne sme da se ponovi isto slovo. Na dijagramu je već upisano jedno slovo iz rešenja, a označeno je i nekoliko polja na kojima se slova ne pojavljuju.</w:t>
      </w:r>
    </w:p>
    <w:p>
      <w:pPr>
        <w:pStyle w:val="Normal"/>
        <w:rPr/>
      </w:pPr>
      <w:r>
        <w:rPr/>
        <w:br/>
      </w:r>
      <w:r>
        <w:rPr>
          <w:color w:val="0000FF"/>
        </w:rPr>
        <w:drawing>
          <wp:inline distT="0" distB="0" distL="0" distR="0">
            <wp:extent cx="3648075" cy="239141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3914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41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21. </w:t>
      </w:r>
      <w:r>
        <w:rPr>
          <w:sz w:val="22"/>
          <w:szCs w:val="22"/>
          <w:lang w:val="sr-Latn-CS"/>
        </w:rPr>
        <w:t>DOSADNI STEVAN (do sad niste van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722. TROMEĐ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723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7860" cy="209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0961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27.imageshack.us/i/anagramivanandonov20112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543.imageshack.us/i/slovnaspiralanikola2010.jpg/" TargetMode="External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16:00Z</dcterms:created>
  <dc:creator>s</dc:creator>
  <dc:description/>
  <cp:keywords/>
  <dc:language>en-US</dc:language>
  <cp:lastModifiedBy>s</cp:lastModifiedBy>
  <dcterms:modified xsi:type="dcterms:W3CDTF">2011-03-14T22:20:00Z</dcterms:modified>
  <cp:revision>1</cp:revision>
  <dc:subject/>
  <dc:title>721</dc:title>
</cp:coreProperties>
</file>