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45. Anagramne dopunjaljke (upletaljke)</w:t>
      </w:r>
      <w:r>
        <w:rPr>
          <w:sz w:val="22"/>
          <w:szCs w:val="22"/>
        </w:rPr>
        <w:br/>
        <w:t>Autor: Luka Pavičić, Split</w:t>
        <w:br/>
        <w:br/>
        <w:t>U svakom zadatku potrebno je pronaći neku poznatu sintagmu ili dve reči koje su tematski povezane. Prazne crtice pokazuju nam delove rešenja koji su međusobno anagramni (na primer, NEDA ukrADEN).</w:t>
        <w:br/>
        <w:br/>
      </w:r>
      <w:r>
        <w:rPr>
          <w:color w:val="0000FF"/>
        </w:rPr>
        <w:drawing>
          <wp:inline distT="0" distB="0" distL="0" distR="0">
            <wp:extent cx="1985645" cy="2819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819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22"/>
          <w:szCs w:val="22"/>
          <w:u w:val="single"/>
        </w:rPr>
        <w:t>746. Brodovi sa kvadrantima</w:t>
      </w:r>
      <w:r>
        <w:rPr>
          <w:sz w:val="22"/>
          <w:szCs w:val="22"/>
        </w:rPr>
        <w:br/>
        <w:t>Autor: Nikola Živanović, Sombor</w:t>
        <w:br/>
        <w:br/>
        <w:t>Rasporedite date brodove u mrežu, uz uslov da se ne smeju dodirivati, čak ni dijagonalno. Brojevi sa strane mreže pokazuju koliko se delova brodova nalazi u tim redovima ili kolonama. Povrh svega, u svakom od četiri kvadranta treba da bude isti broj delova. U mrežu su već upisani položaji nekih delova brodova, a označena su i polja na kojima se ne nalaze (talasi).</w:t>
        <w:br/>
      </w:r>
      <w:r>
        <w:rPr/>
        <w:br/>
      </w:r>
      <w:r>
        <w:rPr/>
        <w:drawing>
          <wp:inline distT="0" distB="0" distL="0" distR="0">
            <wp:extent cx="4335780" cy="250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5044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color w:val="0000FF"/>
        </w:rPr>
        <w:drawing>
          <wp:inline distT="0" distB="0" distL="0" distR="0">
            <wp:extent cx="4078605" cy="417195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49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45. </w:t>
      </w:r>
      <w:r>
        <w:rPr>
          <w:sz w:val="22"/>
          <w:szCs w:val="22"/>
          <w:lang w:val="sr-Latn-CS"/>
        </w:rPr>
        <w:t>POP-ART - POPAR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4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13865" cy="165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592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747. OŠT-RO-KON-</w:t>
      </w:r>
      <w:r>
        <w:rPr>
          <w:rFonts w:cs="Arial"/>
          <w:sz w:val="22"/>
          <w:szCs w:val="22"/>
          <w:lang w:val="sr-Latn-CS"/>
        </w:rPr>
        <w:t>Đ-E, RO-DŽER-FEDER-E-R, KON-FEDER-ATIV-N-O, Đ-E-N-OVLJAN-I, E-R-O-I-K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1.imageshack.us/i/upletaljkelukapavicic28.jpg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mg220.imageshack.us/i/raznoslovnimagicnikvadr.jpg/" TargetMode="External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3:03:00Z</dcterms:created>
  <dc:creator>s</dc:creator>
  <dc:description/>
  <cp:keywords/>
  <dc:language>en-US</dc:language>
  <cp:lastModifiedBy>s</cp:lastModifiedBy>
  <dcterms:modified xsi:type="dcterms:W3CDTF">2011-03-14T23:48:00Z</dcterms:modified>
  <cp:revision>1</cp:revision>
  <dc:subject/>
  <dc:title>745</dc:title>
</cp:coreProperties>
</file>