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490. Rebus</w:t>
      </w:r>
      <w:r>
        <w:rPr>
          <w:sz w:val="22"/>
          <w:szCs w:val="22"/>
        </w:rPr>
        <w:br/>
        <w:t>Autor: Milosav Marjanović, Valjevo</w:t>
        <w:br/>
        <w:br/>
        <w:t>Fraza: 3-5-2</w:t>
        <w:br/>
        <w:t>Rešenje: 4-6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2628900" cy="17767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491. Anagramni rebus sa dva rešenja</w:t>
      </w:r>
      <w:r>
        <w:rPr>
          <w:sz w:val="22"/>
          <w:szCs w:val="22"/>
        </w:rPr>
        <w:br/>
        <w:t>Autor: Branislav Nikić, Požarevac</w:t>
        <w:br/>
        <w:br/>
        <w:t>Fraza: 3-4</w:t>
        <w:br/>
        <w:t xml:space="preserve">Ključ A: 3,5,4,6,7,1,2 </w:t>
        <w:br/>
        <w:t>Ključ B: 7,6,2,4,3,5,1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2733040" cy="172529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7252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492. Anagram</w:t>
      </w:r>
      <w:r>
        <w:rPr>
          <w:sz w:val="22"/>
          <w:szCs w:val="22"/>
        </w:rPr>
        <w:br/>
        <w:t>Autor: Miroslav Cvetković, Niš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2625090" cy="169799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64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90. </w:t>
      </w:r>
      <w:r>
        <w:rPr>
          <w:sz w:val="22"/>
          <w:szCs w:val="22"/>
          <w:lang w:val="sr-Latn-CS"/>
        </w:rPr>
        <w:t>ADIO, DIJARA (Adi, Odija “RA“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491. MAGNETI, ENIGMAT (tim Gane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92. NIKOLAS OLTAMEND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16.imageshack.us/i/rebusmilosav0407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228.imageshack.us/i/anagramnirebussadvarese.jpg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g535.imageshack.us/i/anagrammc0407.jp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04:00Z</dcterms:created>
  <dc:creator>s</dc:creator>
  <dc:description/>
  <cp:keywords/>
  <dc:language>en-US</dc:language>
  <cp:lastModifiedBy>s</cp:lastModifiedBy>
  <dcterms:modified xsi:type="dcterms:W3CDTF">2011-03-03T09:08:00Z</dcterms:modified>
  <cp:revision>1</cp:revision>
  <dc:subject/>
  <dc:title>490</dc:title>
</cp:coreProperties>
</file>