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706. Posetnica</w:t>
      </w:r>
      <w:r>
        <w:rPr>
          <w:sz w:val="22"/>
          <w:szCs w:val="22"/>
        </w:rPr>
        <w:br/>
        <w:t>Autori: Zoran Radisavljević, Novi Sad</w:t>
        <w:br/>
        <w:br/>
        <w:t>I. NASTASE</w:t>
        <w:br/>
        <w:br/>
        <w:t>Beše majstor trave i šljake,</w:t>
        <w:br/>
        <w:t>a sad su mu pribor filmske trake!</w:t>
        <w:br/>
        <w:br/>
      </w:r>
      <w:r>
        <w:rPr>
          <w:sz w:val="22"/>
          <w:szCs w:val="22"/>
          <w:u w:val="single"/>
        </w:rPr>
        <w:t>707. Anagram</w:t>
      </w:r>
      <w:r>
        <w:rPr>
          <w:sz w:val="22"/>
          <w:szCs w:val="22"/>
        </w:rPr>
        <w:br/>
        <w:t>Autor: Zoran Radisavljević, Novi Sad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3533140" cy="2365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3653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22"/>
          <w:szCs w:val="22"/>
        </w:rPr>
        <w:t>SEĆAŠ SE PLANA, KADROVA, "TRI"...</w:t>
        <w:br/>
        <w:br/>
      </w:r>
    </w:p>
    <w:p>
      <w:pPr>
        <w:pStyle w:val="Normal"/>
        <w:rPr/>
      </w:pPr>
      <w:r>
        <w:rPr>
          <w:sz w:val="22"/>
          <w:szCs w:val="22"/>
          <w:u w:val="single"/>
        </w:rPr>
        <w:t>708. Foto-rebus (10)</w:t>
      </w:r>
      <w:r>
        <w:rPr>
          <w:sz w:val="22"/>
          <w:szCs w:val="22"/>
        </w:rPr>
        <w:br/>
        <w:t>Autor: Zoran Radisavljević, Novi Sad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5369560" cy="21240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36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06. </w:t>
      </w:r>
      <w:r>
        <w:rPr>
          <w:sz w:val="22"/>
          <w:szCs w:val="22"/>
          <w:lang w:val="sr-Latn-CS"/>
        </w:rPr>
        <w:t xml:space="preserve">AS TENISA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07. ALEKSANDAR SAŠA PETROVIĆ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708. EVAKUISANJE (Eva “ku” i Sanje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41.imageshack.us/i/anagramzr15112010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261.imageshack.us/i/rebuszr15112010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59:00Z</dcterms:created>
  <dc:creator>s</dc:creator>
  <dc:description/>
  <cp:keywords/>
  <dc:language>en-US</dc:language>
  <cp:lastModifiedBy>s</cp:lastModifiedBy>
  <dcterms:modified xsi:type="dcterms:W3CDTF">2011-03-14T22:02:00Z</dcterms:modified>
  <cp:revision>1</cp:revision>
  <dc:subject/>
  <dc:title>706</dc:title>
</cp:coreProperties>
</file>