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87. Povratni rebus (start: 2. slovo, rešenje: 6-3-3)</w:t>
      </w:r>
      <w:r>
        <w:rPr>
          <w:sz w:val="22"/>
          <w:szCs w:val="22"/>
        </w:rPr>
        <w:br/>
        <w:t>Autor: Dejan Minić, Leskovac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112260" cy="19932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88. Palindromni rebus u stihu (6)</w:t>
      </w:r>
      <w:r>
        <w:rPr>
          <w:sz w:val="22"/>
          <w:szCs w:val="22"/>
        </w:rPr>
        <w:br/>
        <w:t>Autori: Vidan Đurić (Banatski Karlovac), Zoran Radisavljević (Novi Sad)</w:t>
        <w:br/>
        <w:br/>
        <w:t>Roberto je fudbaler,</w:t>
        <w:br/>
        <w:t xml:space="preserve">poznati Brazilac, </w:t>
        <w:br/>
        <w:t xml:space="preserve">Ser Stenli beše </w:t>
        <w:br/>
        <w:t>Fifin operativac,</w:t>
        <w:br/>
        <w:t>a Luis je urugvajski</w:t>
        <w:br/>
        <w:t>reprezentativac!</w:t>
        <w:br/>
        <w:br/>
      </w:r>
      <w:r>
        <w:rPr>
          <w:sz w:val="22"/>
          <w:szCs w:val="22"/>
          <w:u w:val="single"/>
        </w:rPr>
        <w:t>489. Slogovni anagramni rebus</w:t>
      </w:r>
      <w:r>
        <w:rPr>
          <w:sz w:val="22"/>
          <w:szCs w:val="22"/>
        </w:rPr>
        <w:br/>
        <w:t>Autor: Branislav Nikić, Požarevac</w:t>
        <w:br/>
        <w:br/>
        <w:t xml:space="preserve">Broj slogova: 5 </w:t>
        <w:br/>
        <w:t>Rešenje: 3,4,1 - 5,2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3545205" cy="27914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791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3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87. </w:t>
      </w:r>
      <w:r>
        <w:rPr>
          <w:sz w:val="22"/>
          <w:szCs w:val="22"/>
          <w:lang w:val="sr-Latn-CS"/>
        </w:rPr>
        <w:t>OBRALI STE MAK (kobra, list, Ema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488. SUAREZ (Ze, Raus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89. JAČINA CEVI (navijačic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91.imageshack.us/i/povratnirebusdminic03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91.imageshack.us/i/slogovnianagramnirebusb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9:00Z</dcterms:created>
  <dc:creator>s</dc:creator>
  <dc:description/>
  <cp:keywords/>
  <dc:language>en-US</dc:language>
  <cp:lastModifiedBy>s</cp:lastModifiedBy>
  <dcterms:modified xsi:type="dcterms:W3CDTF">2011-03-03T09:03:00Z</dcterms:modified>
  <cp:revision>1</cp:revision>
  <dc:subject/>
  <dc:title>487</dc:title>
</cp:coreProperties>
</file>