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99. Srpsko-engleski homonim</w:t>
      </w:r>
      <w:r>
        <w:rPr>
          <w:sz w:val="22"/>
          <w:szCs w:val="22"/>
        </w:rPr>
        <w:br/>
        <w:t>Autor: Zoran Radisavljević, Novi Sad</w:t>
        <w:br/>
        <w:br/>
        <w:t>Kod nas je stručnjak</w:t>
        <w:br/>
        <w:t>što s minama radi,</w:t>
        <w:br/>
        <w:t xml:space="preserve">kod Engleza ide </w:t>
        <w:br/>
        <w:t>rudu da vadi!</w:t>
        <w:br/>
        <w:br/>
      </w:r>
      <w:r>
        <w:rPr>
          <w:sz w:val="22"/>
          <w:szCs w:val="22"/>
          <w:u w:val="single"/>
        </w:rPr>
        <w:t>500. Rebus (4-9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144770" cy="19056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501. Rebus</w:t>
      </w:r>
      <w:r>
        <w:rPr>
          <w:sz w:val="22"/>
          <w:szCs w:val="22"/>
        </w:rPr>
        <w:br/>
        <w:t>Autor: Luka Pavičić, Split</w:t>
        <w:br/>
        <w:br/>
        <w:t>Fraza: 1-9-2-5</w:t>
        <w:br/>
        <w:t>Rešenje: 1-5-4-3-4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144770" cy="188341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67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99. </w:t>
      </w:r>
      <w:r>
        <w:rPr>
          <w:sz w:val="22"/>
          <w:szCs w:val="22"/>
          <w:lang w:val="sr-Latn-CS"/>
        </w:rPr>
        <w:t>M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500. IVAN PERSIRAŠE (“I” Van Persi, Ra</w:t>
      </w:r>
      <w:r>
        <w:rPr>
          <w:sz w:val="22"/>
          <w:szCs w:val="22"/>
          <w:lang w:val="sr-Latn-CS"/>
        </w:rPr>
        <w:t>š “E“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01. U TRIKO LORI TEA ZURI (U “trikolori”, te “azuri”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7.imageshack.us/i/rebuszr0707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46.imageshack.us/i/rebuslukapavicic0707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15:00Z</dcterms:created>
  <dc:creator>s</dc:creator>
  <dc:description/>
  <cp:keywords/>
  <dc:language>en-US</dc:language>
  <cp:lastModifiedBy>s</cp:lastModifiedBy>
  <dcterms:modified xsi:type="dcterms:W3CDTF">2011-03-03T09:20:00Z</dcterms:modified>
  <cp:revision>1</cp:revision>
  <dc:subject/>
  <dc:title>499</dc:title>
</cp:coreProperties>
</file>