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40. Indirekt</w:t>
      </w:r>
      <w:r>
        <w:rPr>
          <w:sz w:val="22"/>
          <w:szCs w:val="22"/>
        </w:rPr>
        <w:br/>
        <w:t>Autor: Rade Goljović, Baljevac</w:t>
        <w:br/>
        <w:br/>
        <w:t>Sivi smo</w:t>
        <w:br/>
        <w:br/>
        <w:t>Fraza: 2-4</w:t>
        <w:br/>
        <w:t>Rešenje: 6</w:t>
        <w:br/>
        <w:br/>
      </w:r>
      <w:r>
        <w:rPr>
          <w:sz w:val="22"/>
          <w:szCs w:val="22"/>
          <w:u w:val="single"/>
        </w:rPr>
        <w:t>641. Logogrifni rebus (5-2-3)</w:t>
      </w:r>
      <w:r>
        <w:rPr>
          <w:sz w:val="22"/>
          <w:szCs w:val="22"/>
        </w:rPr>
        <w:br/>
        <w:t>Autor: Predrag Grbić, Prijepolje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886835" cy="18395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642. Rebus (6-5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829050" cy="38481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40. </w:t>
      </w:r>
      <w:r>
        <w:rPr>
          <w:sz w:val="22"/>
          <w:szCs w:val="22"/>
          <w:lang w:val="sr-Latn-CS"/>
        </w:rPr>
        <w:t>MISURI (mi suri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641. TEGLA ZA MED (Ted, Za-Za, Ted) 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>642. NEMANJA TOMIĆ (nema “NJ” atomić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35.imageshack.us/i/logogrifnirebuspgrbic23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513.imageshack.us/i/rebuszr2310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40:00Z</dcterms:created>
  <dc:creator>s</dc:creator>
  <dc:description/>
  <cp:keywords/>
  <dc:language>en-US</dc:language>
  <cp:lastModifiedBy>s</cp:lastModifiedBy>
  <dcterms:modified xsi:type="dcterms:W3CDTF">2011-03-05T17:44:00Z</dcterms:modified>
  <cp:revision>1</cp:revision>
  <dc:subject/>
  <dc:title>640</dc:title>
</cp:coreProperties>
</file>