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25. Anagram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2600960" cy="27139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626. Anglosrpski indirekt</w:t>
      </w:r>
      <w:r>
        <w:rPr>
          <w:sz w:val="22"/>
          <w:szCs w:val="22"/>
        </w:rPr>
        <w:br/>
        <w:t>Autor: Slađan Đorđević, Leskovac</w:t>
        <w:br/>
        <w:br/>
        <w:t>Još uvek istok</w:t>
        <w:br/>
        <w:br/>
        <w:t>Fraza: 4-3</w:t>
        <w:br/>
        <w:t>Rešenje: 7</w:t>
        <w:br/>
        <w:br/>
      </w:r>
      <w:r>
        <w:rPr>
          <w:sz w:val="22"/>
          <w:szCs w:val="22"/>
          <w:u w:val="single"/>
        </w:rPr>
        <w:t>627. Učaureni anagram</w:t>
      </w:r>
      <w:r>
        <w:rPr>
          <w:sz w:val="22"/>
          <w:szCs w:val="22"/>
        </w:rPr>
        <w:br/>
        <w:t>Autor: Gojko Mandić, Banjaluka</w:t>
        <w:br/>
        <w:br/>
        <w:t xml:space="preserve">U planini toj </w:t>
        <w:br/>
        <w:t>sakrio se broj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09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25. </w:t>
      </w:r>
      <w:r>
        <w:rPr>
          <w:sz w:val="22"/>
          <w:szCs w:val="22"/>
          <w:lang w:val="sr-Latn-CS"/>
        </w:rPr>
        <w:t>BRITANSKA KRALJICA ELIZABETA DRUG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26. STILIST (still East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27. KOSMAJ - OSA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71.imageshack.us/i/anagramzr18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19:00Z</dcterms:created>
  <dc:creator>s</dc:creator>
  <dc:description/>
  <cp:keywords/>
  <dc:language>en-US</dc:language>
  <cp:lastModifiedBy>s</cp:lastModifiedBy>
  <dcterms:modified xsi:type="dcterms:W3CDTF">2011-03-05T02:21:00Z</dcterms:modified>
  <cp:revision>1</cp:revision>
  <dc:subject/>
  <dc:title>625</dc:title>
</cp:coreProperties>
</file>