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700. Učaureni anagram</w:t>
      </w:r>
      <w:r>
        <w:rPr>
          <w:sz w:val="22"/>
          <w:szCs w:val="22"/>
        </w:rPr>
        <w:br/>
        <w:t>Autori: Slađan Đorđević (Leskovac), Zoran Radisavljević (Novi Sad)</w:t>
        <w:br/>
        <w:br/>
      </w:r>
      <w:r>
        <w:rPr>
          <w:b/>
          <w:bCs/>
          <w:sz w:val="22"/>
          <w:szCs w:val="22"/>
        </w:rPr>
        <w:t>Ožalošćena žena</w:t>
      </w:r>
      <w:r>
        <w:rPr>
          <w:sz w:val="22"/>
          <w:szCs w:val="22"/>
        </w:rPr>
        <w:br/>
        <w:t>plače ovog časa,</w:t>
        <w:br/>
      </w:r>
      <w:r>
        <w:rPr>
          <w:b/>
          <w:bCs/>
          <w:sz w:val="22"/>
          <w:szCs w:val="22"/>
        </w:rPr>
        <w:t>tu lečiše</w:t>
      </w:r>
      <w:r>
        <w:rPr>
          <w:sz w:val="22"/>
          <w:szCs w:val="22"/>
        </w:rPr>
        <w:t xml:space="preserve"> joj muža </w:t>
        <w:br/>
        <w:t>al' ne beše spasa.</w:t>
        <w:br/>
        <w:br/>
      </w:r>
      <w:r>
        <w:rPr>
          <w:sz w:val="22"/>
          <w:szCs w:val="22"/>
          <w:u w:val="single"/>
        </w:rPr>
        <w:t>701. Rebus (10-3)</w:t>
      </w:r>
      <w:r>
        <w:rPr>
          <w:sz w:val="22"/>
          <w:szCs w:val="22"/>
        </w:rPr>
        <w:br/>
        <w:t>Autor: Željko Prvanov, Pančevo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2973070" cy="1901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  <w:u w:val="single"/>
        </w:rPr>
        <w:t>702. Šahovske mine</w:t>
      </w:r>
      <w:r>
        <w:rPr>
          <w:sz w:val="22"/>
          <w:szCs w:val="22"/>
        </w:rPr>
        <w:br/>
        <w:t>Autor: Nikola Živanović, Sombor</w:t>
        <w:br/>
        <w:br/>
        <w:t>Pronađite položaj 20 mina. Brojevi označavaju koliko se mina nalazi na susednim poljima, a svaka šahovska figura napada tačno jednu minu.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245485" cy="32759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4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00. </w:t>
      </w:r>
      <w:r>
        <w:rPr>
          <w:sz w:val="22"/>
          <w:szCs w:val="22"/>
          <w:lang w:val="sr-Latn-CS"/>
        </w:rPr>
        <w:t>ŽALOBNICA - BOL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701. PRIMARIJUS ERA (pri Mariju Ser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02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</w:rPr>
        <w:t>X X X M 2 M M X 1 X</w:t>
        <w:br/>
        <w:t>X 1 X X X X X T X M</w:t>
        <w:br/>
        <w:t>M 1 X X 1 M X X X 3</w:t>
        <w:br/>
        <w:t>X X X S X K X X M M</w:t>
        <w:br/>
        <w:t>X 0 X M X X X X X M</w:t>
        <w:br/>
        <w:t xml:space="preserve">X X X X X X X X 2 M </w:t>
        <w:br/>
        <w:t>X X M M L M 1 X X X</w:t>
        <w:br/>
        <w:t>1 X X X X 3 X X D X</w:t>
        <w:br/>
        <w:t>M X 1 X M M X X 0 X</w:t>
        <w:br/>
        <w:t>M 3 M X M 3 X X X 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93.imageshack.us/i/rebuszeljkoprvanov13112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593.imageshack.us/i/sahovskemine31311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50:00Z</dcterms:created>
  <dc:creator>s</dc:creator>
  <dc:description/>
  <cp:keywords/>
  <dc:language>en-US</dc:language>
  <cp:lastModifiedBy>s</cp:lastModifiedBy>
  <dcterms:modified xsi:type="dcterms:W3CDTF">2011-03-14T21:54:00Z</dcterms:modified>
  <cp:revision>1</cp:revision>
  <dc:subject/>
  <dc:title>700</dc:title>
</cp:coreProperties>
</file>