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Poštovani posetioci foruma, proteklog vikenda bio sam na 26. Susretima odgonetača i zagonetača Hrvatske (SOZAH), koje je organizovalo Zagonetačko društvo "Vinkovci". Pored prijatnog boravka u Vinkovcima, posebno zadovoljstvo mi je što sam u konkurenciji mnogih renomiranih takmičara postigao zapažene rezultate na prvenstvu Hrvatske u sastavljanju zagonetaka (treće mesto u pojedinačnoj i drugo mesto u ekipnoj konkurenciji). Na ovoj slici sam u društvu novog šampiona Borisa Nazanskog i drugoplasiranog Valtera Kvalića, dvojice sjajnih enigmata i veoma dragih ljudi.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486400" cy="4146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</w:rPr>
        <w:t xml:space="preserve">Izveštaj kolege Jovana Nedića, kao i druge fotografije sa takmčenja, možete pogledati na sajtu belomanastirske "Oaze": </w:t>
      </w:r>
      <w:hyperlink r:id="rId4" w:tgtFrame="_blank">
        <w:r>
          <w:rPr>
            <w:rStyle w:val="InternetLink"/>
            <w:sz w:val="22"/>
            <w:szCs w:val="22"/>
          </w:rPr>
          <w:t>http://www.oaza-bm.hr//index.php?option=com_content&amp;task=view&amp;id=814</w:t>
        </w:r>
      </w:hyperlink>
      <w:r>
        <w:rPr>
          <w:sz w:val="22"/>
          <w:szCs w:val="22"/>
        </w:rPr>
        <w:br/>
        <w:br/>
        <w:t xml:space="preserve">Inače, na sastavljačkom takmičenju bile su četiri zagonetke koje je trebalo smisliti za 90 minuta, a ja sam za večerašnje izdanje radionice izdvojio tri. Ugodna vam zabava! </w:t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27. Mozaička ukrštenica</w:t>
      </w:r>
      <w:r>
        <w:rPr>
          <w:sz w:val="22"/>
          <w:szCs w:val="22"/>
        </w:rPr>
        <w:br/>
        <w:t xml:space="preserve">Autor: Zoran Radisavljević, Novi Sad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733925" cy="28860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>Dat je spisak uspravnih pojmova, s tim da je među "osmicama" skriven i naziv jedne pesme poznate vinkovačke grupe "Colonia". Ukoliko sve pojmove ispravno unesete u ukrštenicu, u jednom od redova dobićete naziv još jedne njihove pesme.</w:t>
        <w:br/>
      </w:r>
      <w:r>
        <w:rPr/>
        <w:br/>
      </w:r>
      <w:r>
        <w:rPr>
          <w:sz w:val="22"/>
          <w:szCs w:val="22"/>
        </w:rPr>
        <w:t>8 slova: EPIGRAMI, ETEROMAN, GOLUBARI, KOTORIBA, OPORAVAK, pesma grupe "Colonia"</w:t>
        <w:br/>
        <w:t>4 slova: ARIS, LOEB, SOFA, TOLE</w:t>
        <w:br/>
        <w:t xml:space="preserve">3 slova: ATI, DOC, LOT, MAO, NAR, NBA, NIG, ROV </w:t>
        <w:br/>
        <w:t>2 slova: EK, JA, OM, KH</w:t>
        <w:br/>
        <w:br/>
      </w:r>
      <w:r>
        <w:rPr>
          <w:sz w:val="22"/>
          <w:szCs w:val="22"/>
          <w:u w:val="single"/>
        </w:rPr>
        <w:t>728. Magični štit 6x8 sa pomešanim pojmovima</w:t>
      </w:r>
      <w:r>
        <w:rPr>
          <w:sz w:val="22"/>
          <w:szCs w:val="22"/>
        </w:rPr>
        <w:br/>
        <w:t xml:space="preserve">Autor: Zoran Radisavljević, Novi Sad </w:t>
        <w:br/>
        <w:b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36750" cy="200850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</w:rPr>
        <w:t>Goluždravci (hipokoristik) - Grad domaćin 26. Susreta odgonetača i zagonetača Hrvatske - Jedna atletska disciplina - Opština u Hrvatskoj u vukovarsko-sremskoj županiji - Poznati hrvatski enigmata - Stanovnica Okučana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  <w:r>
        <w:rPr>
          <w:sz w:val="22"/>
          <w:szCs w:val="22"/>
          <w:u w:val="single"/>
        </w:rPr>
        <w:t>729. Rebus (6-4-6-2-5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sz w:val="22"/>
          <w:szCs w:val="22"/>
        </w:rPr>
        <w:t>Zadatak je bio da se sastavi rebus u kome će se pojaviti barem dva od ponuđenih alata.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6015990" cy="141097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7. NE GLEDAJ ME TAKO, ETOO, ORA, POTOP, MELENCI, MILITO, ARUBA, SNAGE, OR, NOB, RS, BOR, KRA, AMAN, OLA, ARHIV, DARIO FO, EMO, BA, ENIGMATSKI VL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>728. SKOK U VIS, GOLUŠANI, OKUČANKA, DUŠAN KOS, IVANKOVO, VINKOV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29. STRIČE, KIĆA LIJEPO TO MNOŽI (s tri čekića lije, potom nož “I”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07.imageshack.us/i/kvalicnazanskyradisavlj.jpg/" TargetMode="External"/><Relationship Id="rId4" Type="http://schemas.openxmlformats.org/officeDocument/2006/relationships/hyperlink" Target="http://www.oaza-bm.hr/index.php?option=com_content&amp;task=view&amp;id=814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440.imageshack.us/i/mozaickaukrstenica.jpg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mg254.imageshack.us/i/magicnistit6x8.jpg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img34.imageshack.us/i/rebus22112010.jpg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24:00Z</dcterms:created>
  <dc:creator>s</dc:creator>
  <dc:description/>
  <cp:keywords/>
  <dc:language>en-US</dc:language>
  <cp:lastModifiedBy>s</cp:lastModifiedBy>
  <dcterms:modified xsi:type="dcterms:W3CDTF">2011-03-14T22:29:00Z</dcterms:modified>
  <cp:revision>1</cp:revision>
  <dc:subject/>
  <dc:title>Poštovani posetioci foruma, proteklog vikenda bio sam na 26</dc:title>
</cp:coreProperties>
</file>