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562. Čaura (3-4-4) </w:t>
      </w:r>
      <w:r>
        <w:rPr>
          <w:sz w:val="22"/>
          <w:szCs w:val="22"/>
        </w:rPr>
        <w:br/>
        <w:t>Autor: Zoran Radisavljević, Novi Sad</w:t>
        <w:br/>
        <w:br/>
        <w:t>Fašisti su tako</w:t>
        <w:br/>
        <w:t>govorili o radu,</w:t>
        <w:br/>
        <w:t xml:space="preserve">tu parolu videsmo </w:t>
        <w:br/>
        <w:t>u norveškom gradu!</w:t>
        <w:br/>
        <w:br/>
      </w:r>
      <w:r>
        <w:rPr>
          <w:sz w:val="22"/>
          <w:szCs w:val="22"/>
          <w:u w:val="single"/>
        </w:rPr>
        <w:t>563. Rebus slovoskok (5-4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313430" cy="19075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64. Rebusoid (5-4)</w:t>
      </w:r>
      <w:r>
        <w:rPr>
          <w:sz w:val="22"/>
          <w:szCs w:val="22"/>
        </w:rPr>
        <w:br/>
        <w:t>Autor: Željko Prvanov, Pančevo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542665" cy="195135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88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62. </w:t>
      </w:r>
      <w:r>
        <w:rPr>
          <w:sz w:val="22"/>
          <w:szCs w:val="22"/>
          <w:lang w:val="sr-Latn-CS"/>
        </w:rPr>
        <w:t xml:space="preserve">RAD (OSLO)BAĐA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63. RĐAVO DOBA (đavo, Dobr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64. DOBAR VOĐA (Bardo, đavo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44.imageshack.us/i/rebusslovoskokzr2709201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512.imageshack.us/i/rebusoidzeljkoprvanov27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08:00Z</dcterms:created>
  <dc:creator>s</dc:creator>
  <dc:description/>
  <cp:keywords/>
  <dc:language>en-US</dc:language>
  <cp:lastModifiedBy>s</cp:lastModifiedBy>
  <dcterms:modified xsi:type="dcterms:W3CDTF">2011-03-04T23:13:00Z</dcterms:modified>
  <cp:revision>1</cp:revision>
  <dc:subject/>
  <dc:title>562</dc:title>
</cp:coreProperties>
</file>