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u w:val="single"/>
        </w:rPr>
        <w:t>586. Učaureni anagram</w:t>
      </w:r>
      <w:r>
        <w:rPr>
          <w:sz w:val="22"/>
          <w:szCs w:val="22"/>
        </w:rPr>
        <w:br/>
        <w:t>Autor: Gojko Mandić, Banjaluka</w:t>
        <w:br/>
        <w:br/>
        <w:t>U toj ruskoj metropoli</w:t>
        <w:br/>
        <w:t>indijanka šetat voli!</w:t>
        <w:br/>
        <w:br/>
      </w:r>
      <w:r>
        <w:rPr>
          <w:sz w:val="22"/>
          <w:szCs w:val="22"/>
          <w:u w:val="single"/>
        </w:rPr>
        <w:t>587. Indirekt</w:t>
      </w:r>
      <w:r>
        <w:rPr>
          <w:sz w:val="22"/>
          <w:szCs w:val="22"/>
        </w:rPr>
        <w:br/>
        <w:t>Autor: Branislav Nikić, Požarevac</w:t>
        <w:br/>
        <w:br/>
        <w:t>Pokvareni glumac iz "Nesalomivih"!</w:t>
        <w:br/>
        <w:br/>
        <w:t>Fraza: 5-4</w:t>
        <w:br/>
        <w:t>Rešenje: 9</w:t>
      </w:r>
      <w:r>
        <w:rPr/>
        <w:br/>
        <w:br/>
      </w:r>
      <w:r>
        <w:rPr>
          <w:color w:val="0000FF"/>
        </w:rPr>
        <w:drawing>
          <wp:inline distT="0" distB="0" distL="0" distR="0">
            <wp:extent cx="4572635" cy="3401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010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196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86. </w:t>
      </w:r>
      <w:r>
        <w:rPr>
          <w:sz w:val="22"/>
          <w:szCs w:val="22"/>
          <w:lang w:val="sr-Latn-CS"/>
        </w:rPr>
        <w:t>MOSKVA - SKVO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587. PODLISTAK (podli Stak)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88. VODOMAR GINE (vo do margine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692.imageshack.us/i/rebusdejanzoran05102010.jp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23:52:00Z</dcterms:created>
  <dc:creator>s</dc:creator>
  <dc:description/>
  <cp:keywords/>
  <dc:language>en-US</dc:language>
  <cp:lastModifiedBy>s</cp:lastModifiedBy>
  <dcterms:modified xsi:type="dcterms:W3CDTF">2011-03-04T23:56:00Z</dcterms:modified>
  <cp:revision>1</cp:revision>
  <dc:subject/>
  <dc:title>586</dc:title>
</cp:coreProperties>
</file>