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712. Skrivačica</w:t>
      </w:r>
      <w:r>
        <w:rPr>
          <w:sz w:val="22"/>
          <w:szCs w:val="22"/>
        </w:rPr>
        <w:br/>
        <w:t>Autor: Milan Milin, Srbobran</w:t>
        <w:br/>
        <w:br/>
        <w:t>Desilo se njivi</w:t>
        <w:br/>
        <w:t>da obilno rodi,</w:t>
        <w:br/>
        <w:t>gde će rod da smesti</w:t>
        <w:br/>
        <w:t>ratar brigu vodi!</w:t>
        <w:br/>
        <w:br/>
      </w:r>
      <w:r>
        <w:rPr>
          <w:sz w:val="22"/>
          <w:szCs w:val="22"/>
          <w:u w:val="single"/>
        </w:rPr>
        <w:t>713. Anagram</w:t>
      </w:r>
      <w:r>
        <w:rPr>
          <w:sz w:val="22"/>
          <w:szCs w:val="22"/>
        </w:rPr>
        <w:br/>
        <w:t>Autori: Milan Milin (Srbobran), Zoran Radisavljević (Novi Sad)</w:t>
        <w:br/>
        <w:br/>
        <w:t xml:space="preserve">Čujte sada </w:t>
        <w:br/>
        <w:t>zvrčku ovu:</w:t>
        <w:br/>
        <w:t>NAPRASNO TERANOG</w:t>
        <w:br/>
        <w:t>tako zovu!</w:t>
        <w:br/>
        <w:br/>
      </w:r>
      <w:r>
        <w:rPr>
          <w:sz w:val="22"/>
          <w:szCs w:val="22"/>
          <w:u w:val="single"/>
        </w:rPr>
        <w:t>714. Rebus (11-13)</w:t>
      </w:r>
      <w:r>
        <w:rPr>
          <w:sz w:val="22"/>
          <w:szCs w:val="22"/>
        </w:rPr>
        <w:br/>
        <w:t>Autori: Predrag Grbić (Prijepolje), Zoran Radisavljević (Novi Sad)</w:t>
        <w:br/>
        <w:br/>
      </w:r>
      <w:r>
        <w:rPr>
          <w:color w:val="0000FF"/>
        </w:rPr>
        <w:drawing>
          <wp:inline distT="0" distB="0" distL="0" distR="0">
            <wp:extent cx="5715635" cy="16567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38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12. </w:t>
      </w:r>
      <w:r>
        <w:rPr>
          <w:sz w:val="22"/>
          <w:szCs w:val="22"/>
          <w:lang w:val="sr-Latn-CS"/>
        </w:rPr>
        <w:t>SILOS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713. PERSONA NON GRAT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14. ELEMENTARNO NAELEKTRISANJE (El “E”, menta “R”, Nona, “E” lek, tri Sanj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53.imageshack.us/i/rebuspredraggrbic17112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2:06:00Z</dcterms:created>
  <dc:creator>s</dc:creator>
  <dc:description/>
  <cp:keywords/>
  <dc:language>en-US</dc:language>
  <cp:lastModifiedBy>s</cp:lastModifiedBy>
  <dcterms:modified xsi:type="dcterms:W3CDTF">2011-03-14T22:08:00Z</dcterms:modified>
  <cp:revision>1</cp:revision>
  <dc:subject/>
  <dc:title>712</dc:title>
</cp:coreProperties>
</file>