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559. Anagram (4, 2, 4, 8) </w:t>
      </w:r>
      <w:r>
        <w:rPr>
          <w:sz w:val="22"/>
          <w:szCs w:val="22"/>
        </w:rPr>
        <w:br/>
        <w:t>Autor: Nikola Živanović, Sombor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1933575" cy="12865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865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>ZNAŠ, MOŽE GRUPA „A“ ILI „B“</w:t>
        <w:br/>
        <w:br/>
      </w:r>
      <w:r>
        <w:rPr>
          <w:sz w:val="22"/>
          <w:szCs w:val="22"/>
          <w:u w:val="single"/>
        </w:rPr>
        <w:t>560. Palindromni zapovedni rebus</w:t>
      </w:r>
      <w:r>
        <w:rPr>
          <w:sz w:val="22"/>
          <w:szCs w:val="22"/>
        </w:rPr>
        <w:br/>
        <w:t>Autor: Željko Prvanov, Pančevo</w:t>
        <w:br/>
        <w:br/>
        <w:t>Fraza: 4-3</w:t>
        <w:br/>
        <w:t>Rešenje: 7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1346835" cy="13716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71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>Kod ove vrste rebusa treba pronaći radnju koja se može izvršiti i u zapovednom obliku (imperativ) postaviti frazu. Ako to dobro uradite i pročitate frazu odnazad, dobićete ime jedne srpske enklave na Kosovu.</w:t>
        <w:br/>
        <w:br/>
      </w:r>
      <w:r>
        <w:rPr>
          <w:sz w:val="22"/>
          <w:szCs w:val="22"/>
          <w:u w:val="single"/>
        </w:rPr>
        <w:t xml:space="preserve">561. Slovni rebus (7, 6) </w:t>
      </w:r>
      <w:r>
        <w:rPr>
          <w:sz w:val="22"/>
          <w:szCs w:val="22"/>
        </w:rPr>
        <w:br/>
        <w:t>Autor: Milan Milin, Srbobran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1524635" cy="4660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66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7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59. </w:t>
      </w:r>
      <w:r>
        <w:rPr>
          <w:sz w:val="22"/>
          <w:szCs w:val="22"/>
          <w:lang w:val="sr-Latn-CS"/>
        </w:rPr>
        <w:t>ŽREB ZA LIGU ŠAMPIO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60. RANILUG (guli nar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561. PROCENA TIPOVA (procenat i po “VA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14.imageshack.us/i/slikau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685.imageshack.us/i/narh.jpg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img7.imageshack.us/i/slikap.pn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00:00Z</dcterms:created>
  <dc:creator>s</dc:creator>
  <dc:description/>
  <cp:keywords/>
  <dc:language>en-US</dc:language>
  <cp:lastModifiedBy>s</cp:lastModifiedBy>
  <dcterms:modified xsi:type="dcterms:W3CDTF">2011-03-04T23:06:00Z</dcterms:modified>
  <cp:revision>1</cp:revision>
  <dc:subject/>
  <dc:title>559</dc:title>
</cp:coreProperties>
</file>