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97. Anagram (10-1-8)</w:t>
      </w:r>
      <w:r>
        <w:rPr>
          <w:sz w:val="22"/>
          <w:szCs w:val="22"/>
        </w:rPr>
        <w:br/>
        <w:t>Autor: Zoran Radisavljević</w:t>
        <w:br/>
        <w:br/>
        <w:t xml:space="preserve">BUDU ONO I TU SEKU KARTU! </w:t>
        <w:br/>
        <w:br/>
      </w:r>
      <w:r>
        <w:rPr>
          <w:sz w:val="22"/>
          <w:szCs w:val="22"/>
          <w:u w:val="single"/>
        </w:rPr>
        <w:t>698. Učaureni anagram</w:t>
      </w:r>
      <w:r>
        <w:rPr>
          <w:sz w:val="22"/>
          <w:szCs w:val="22"/>
        </w:rPr>
        <w:br/>
        <w:t xml:space="preserve">Autor: Gojko Mandić, Banjaluka </w:t>
        <w:br/>
        <w:br/>
        <w:t>Zanatlija, jao muke,</w:t>
        <w:br/>
        <w:t>povredio deo ruke!</w:t>
        <w:br/>
        <w:br/>
      </w:r>
      <w:r>
        <w:rPr>
          <w:sz w:val="22"/>
          <w:szCs w:val="22"/>
          <w:u w:val="single"/>
        </w:rPr>
        <w:t>699. Šahovske mine</w:t>
      </w:r>
      <w:r>
        <w:rPr>
          <w:sz w:val="22"/>
          <w:szCs w:val="22"/>
        </w:rPr>
        <w:br/>
        <w:t>Autor: Nikola Živanović, Sombor</w:t>
        <w:br/>
        <w:br/>
        <w:t xml:space="preserve">Pronađite položaj 10 mina. Brojevi označavaju koliko se mina nalazi na susednim poljima, a svaka šahovska figura napada tačno jednu minu. 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2962275" cy="2981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3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97. </w:t>
      </w:r>
      <w:r>
        <w:rPr>
          <w:sz w:val="22"/>
          <w:szCs w:val="22"/>
          <w:lang w:val="sr-Latn-CS"/>
        </w:rPr>
        <w:t>KONDUKTERI U AUTOBUSU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98. STAKLAR - LAKAT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99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M K X X X L X</w:t>
        <w:br/>
        <w:t>3 X X X M X 1</w:t>
        <w:br/>
        <w:t>M M X 1 X M X</w:t>
        <w:br/>
        <w:t>S X 2 X 2 X T</w:t>
        <w:br/>
        <w:t>M X X X X M M</w:t>
        <w:br/>
        <w:t>2 M X X X M 3</w:t>
        <w:br/>
        <w:t>X X X D X X X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2.imageshack.us/i/sahovskemine213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45:00Z</dcterms:created>
  <dc:creator>s</dc:creator>
  <dc:description/>
  <cp:keywords/>
  <dc:language>en-US</dc:language>
  <cp:lastModifiedBy>s</cp:lastModifiedBy>
  <dcterms:modified xsi:type="dcterms:W3CDTF">2011-03-14T21:50:00Z</dcterms:modified>
  <cp:revision>1</cp:revision>
  <dc:subject/>
  <dc:title>697</dc:title>
</cp:coreProperties>
</file>