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74. Anagramni par</w:t>
      </w:r>
      <w:r>
        <w:rPr>
          <w:sz w:val="22"/>
          <w:szCs w:val="22"/>
        </w:rPr>
        <w:br/>
        <w:t>Autor: Ivan Andonov, Beograd</w:t>
        <w:br/>
        <w:br/>
        <w:t>Svoje putešestvije</w:t>
        <w:br/>
        <w:t>počeše u Magrebu,</w:t>
        <w:br/>
        <w:t>okončaše ga bodreći</w:t>
        <w:br/>
        <w:t>voljen klub u Zagrebu!</w:t>
        <w:br/>
        <w:br/>
      </w:r>
      <w:r>
        <w:rPr>
          <w:sz w:val="22"/>
          <w:szCs w:val="22"/>
          <w:u w:val="single"/>
        </w:rPr>
        <w:t>575. Piramida</w:t>
      </w:r>
      <w:r>
        <w:rPr>
          <w:sz w:val="22"/>
          <w:szCs w:val="22"/>
        </w:rPr>
        <w:br/>
        <w:t>Autor: Predrag Grbić, Prijepolje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112895" cy="1943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76. Sendvič rebus (8)</w:t>
      </w:r>
      <w:r>
        <w:rPr>
          <w:sz w:val="22"/>
          <w:szCs w:val="22"/>
        </w:rPr>
        <w:br/>
        <w:t>Autor: Dejan Minić, Lesko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029200" cy="21050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92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74. </w:t>
      </w:r>
      <w:r>
        <w:rPr>
          <w:sz w:val="22"/>
          <w:szCs w:val="22"/>
          <w:lang w:val="sr-Latn-CS"/>
        </w:rPr>
        <w:t>NOMADI - DINAM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75. P, PS, SRP, PRST, STRIP, PASTIR, PRIRAST, PRASTARI, TOPRAISAR, ASPIRATORI, PRAISTORIJ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576. MALARIJA (Maja, Lari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338.imageshack.us/i/piramidagrbic01102010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696.imageshack.us/i/sendvicrebusdejanminic0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31:00Z</dcterms:created>
  <dc:creator>s</dc:creator>
  <dc:description/>
  <cp:keywords/>
  <dc:language>en-US</dc:language>
  <cp:lastModifiedBy>s</cp:lastModifiedBy>
  <dcterms:modified xsi:type="dcterms:W3CDTF">2011-03-04T23:36:00Z</dcterms:modified>
  <cp:revision>1</cp:revision>
  <dc:subject/>
  <dc:title>574</dc:title>
</cp:coreProperties>
</file>