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94. Anagram</w:t>
      </w:r>
      <w:r>
        <w:rPr>
          <w:sz w:val="22"/>
          <w:szCs w:val="22"/>
        </w:rPr>
        <w:br/>
        <w:t>Autor: Milan Milin, Srbobran</w:t>
        <w:br/>
        <w:br/>
        <w:t>JA MOĆNIK LOPTI?!</w:t>
        <w:br/>
        <w:br/>
      </w:r>
      <w:r>
        <w:rPr>
          <w:sz w:val="22"/>
          <w:szCs w:val="22"/>
          <w:u w:val="single"/>
        </w:rPr>
        <w:t>695. Ispuštaljka</w:t>
      </w:r>
      <w:r>
        <w:rPr>
          <w:sz w:val="22"/>
          <w:szCs w:val="22"/>
        </w:rPr>
        <w:br/>
        <w:t xml:space="preserve">Autor: Gojko Mandić, Banjaluka </w:t>
        <w:br/>
        <w:br/>
        <w:t>Da li će narkotik,</w:t>
        <w:br/>
        <w:t>pitam lepo vas,</w:t>
        <w:br/>
        <w:t>moći da nanjuši</w:t>
        <w:br/>
        <w:t>čak i ovaj pas?</w:t>
        <w:br/>
        <w:br/>
      </w:r>
      <w:r>
        <w:rPr>
          <w:sz w:val="22"/>
          <w:szCs w:val="22"/>
          <w:u w:val="single"/>
        </w:rPr>
        <w:t>696. Slovna spirala</w:t>
      </w:r>
      <w:r>
        <w:rPr>
          <w:sz w:val="22"/>
          <w:szCs w:val="22"/>
        </w:rPr>
        <w:br/>
        <w:t>Autor: Nikola Živanović, Sombor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412490" cy="44850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4485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22"/>
          <w:szCs w:val="22"/>
        </w:rPr>
        <w:t>Nazive datih država potrebno je upisati u četiri spirale, a sa upisivanjem se počinje iz ćoškova, pri čemu je moguće preskakanje pojedinih polja. Ni u jednom redu ili koloni ne sme da se ponovi isto slovo. Na dijagramu su već upisana neka slova iz zadatih pojmova, a označeno je i nekoliko polja na kojima se slova ne pojavlju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2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94. </w:t>
      </w:r>
      <w:r>
        <w:rPr>
          <w:sz w:val="22"/>
          <w:szCs w:val="22"/>
          <w:lang w:val="sr-Latn-CS"/>
        </w:rPr>
        <w:t>MILOJKO PANTIĆ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95. DROGA - DOG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96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2972435" cy="285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8562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73.imageshack.us/i/slovnaspirala11112010.jpg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42:00Z</dcterms:created>
  <dc:creator>s</dc:creator>
  <dc:description/>
  <cp:keywords/>
  <dc:language>en-US</dc:language>
  <cp:lastModifiedBy>s</cp:lastModifiedBy>
  <dcterms:modified xsi:type="dcterms:W3CDTF">2011-03-14T21:45:00Z</dcterms:modified>
  <cp:revision>1</cp:revision>
  <dc:subject/>
  <dc:title>694</dc:title>
</cp:coreProperties>
</file>