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730. Spunerizam</w:t>
      </w:r>
      <w:r>
        <w:rPr>
          <w:sz w:val="22"/>
          <w:szCs w:val="22"/>
        </w:rPr>
        <w:br/>
        <w:t>Autor: Nikola Pešić, Niš</w:t>
        <w:br/>
        <w:br/>
        <w:t>SOLO KREĆE</w:t>
        <w:br/>
        <w:t xml:space="preserve">igra ova, </w:t>
        <w:br/>
        <w:t>okreće se</w:t>
        <w:br/>
        <w:t>luda lova!</w:t>
        <w:br/>
        <w:br/>
      </w:r>
      <w:r>
        <w:rPr>
          <w:sz w:val="22"/>
          <w:szCs w:val="22"/>
          <w:u w:val="single"/>
        </w:rPr>
        <w:t>731. Upletaljka</w:t>
      </w:r>
      <w:r>
        <w:rPr>
          <w:sz w:val="22"/>
          <w:szCs w:val="22"/>
        </w:rPr>
        <w:br/>
        <w:t>Autor: Luka Pavičić, Split</w:t>
        <w:br/>
        <w:br/>
        <w:t>Kod ove zagonetke deo neke poznate sintagme je anagramno upleten u drugi deo. Rešite ovih šest zadataka.</w:t>
        <w:br/>
        <w:br/>
        <w:t>_ _ _ _    BR _ _ _ _ IĆ</w:t>
        <w:br/>
        <w:br/>
        <w:t>_ _ _ _    UKR _ _ _ _</w:t>
        <w:br/>
        <w:br/>
        <w:t>_ _ _ _    _ L _ _ _ IĆ</w:t>
        <w:br/>
        <w:br/>
        <w:t>_ _ _ _    _ V _ R _ _ K</w:t>
        <w:br/>
        <w:br/>
        <w:t>_ _ _ _ _    _ L _ _ _ KO _ A</w:t>
        <w:br/>
        <w:br/>
        <w:t xml:space="preserve">_ _ J _ T _ _ I     _     _ _ _ _ </w:t>
        <w:br/>
        <w:br/>
        <w:br/>
      </w:r>
      <w:r>
        <w:rPr>
          <w:sz w:val="22"/>
          <w:szCs w:val="22"/>
          <w:u w:val="single"/>
        </w:rPr>
        <w:t>732. Palindromni indirekt</w:t>
      </w:r>
      <w:r>
        <w:rPr>
          <w:sz w:val="22"/>
          <w:szCs w:val="22"/>
        </w:rPr>
        <w:br/>
        <w:t>Autori: Nikola Pešić (Niš), Zoran Radisavljević (Novi Sad)</w:t>
        <w:br/>
        <w:br/>
        <w:t xml:space="preserve">Što su za slona šume i savane, to su za ... </w:t>
        <w:br/>
        <w:br/>
        <w:t>Fraza: 4-4</w:t>
        <w:br/>
        <w:t>Rešenje: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44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30. </w:t>
      </w:r>
      <w:r>
        <w:rPr>
          <w:sz w:val="22"/>
          <w:szCs w:val="22"/>
          <w:lang w:val="sr-Latn-CS"/>
        </w:rPr>
        <w:t>KOLO SREĆ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31. VOJA BRAJOVIĆ, NEDA UKRADEN, SEKA ALEKSIĆ, DINO DVORNIK, STIPE PLETIKOSA, MAJSTORI S MOR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732. AROMATIKA (…kita mora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30:00Z</dcterms:created>
  <dc:creator>s</dc:creator>
  <dc:description/>
  <cp:keywords/>
  <dc:language>en-US</dc:language>
  <cp:lastModifiedBy>s</cp:lastModifiedBy>
  <dcterms:modified xsi:type="dcterms:W3CDTF">2011-03-14T22:35:00Z</dcterms:modified>
  <cp:revision>1</cp:revision>
  <dc:subject/>
  <dc:title>730</dc:title>
</cp:coreProperties>
</file>