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47"/>
        <w:gridCol w:w="621"/>
        <w:gridCol w:w="3547"/>
      </w:tblGrid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</w:rPr>
              <w:t>Re</w:t>
            </w:r>
            <w:r>
              <w:rPr>
                <w:rFonts w:cs="Arial"/>
                <w:lang w:val="sr-Latn-CS"/>
              </w:rPr>
              <w:t>š</w:t>
            </w:r>
            <w:r>
              <w:rPr>
                <w:rFonts w:cs="Arial"/>
              </w:rPr>
              <w:t>enja rebusa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</w:rPr>
              <w:t>Re</w:t>
            </w:r>
            <w:r>
              <w:rPr>
                <w:rFonts w:cs="Arial"/>
                <w:lang w:val="sr-Latn-CS"/>
              </w:rPr>
              <w:t>š</w:t>
            </w:r>
            <w:r>
              <w:rPr>
                <w:rFonts w:cs="Arial"/>
              </w:rPr>
              <w:t>enja rebusa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lang w:val="sr-Latn-CS"/>
              </w:rPr>
              <w:t>SRPSKA MOMČAD (srp s kamom, Čad)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LIKA ČARKA KOD ANE (veli Kačar “Kako da ne!”)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ŠTA PITA KEKEC? (štap “I”, tak “E”, ke “C”)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lang w:val="sr-Latn-CS"/>
              </w:rPr>
            </w:pPr>
            <w:r>
              <w:rPr>
                <w:rFonts w:cs="Arial"/>
              </w:rPr>
              <w:t xml:space="preserve">IVO PETOVIĆ </w:t>
            </w:r>
            <w:r>
              <w:rPr>
                <w:rFonts w:cs="Arial"/>
                <w:lang w:val="sr-Latn-CS"/>
              </w:rPr>
              <w:t xml:space="preserve">(ćivot, epovi) 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r-Latn-CS"/>
              </w:rPr>
            </w:pPr>
            <w:r>
              <w:rPr>
                <w:rFonts w:cs="Arial"/>
              </w:rPr>
              <w:t xml:space="preserve">MITA UZE TAKSI </w:t>
            </w:r>
            <w:r>
              <w:rPr>
                <w:rFonts w:cs="Arial"/>
                <w:lang w:val="sr-Latn-CS"/>
              </w:rPr>
              <w:t>(mi, tau, zeta, ksi)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3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POLA SVEGA SU DALI (po Las Vegasu Dali)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lang w:val="sr-Latn-CS"/>
              </w:rPr>
              <w:t>MUNGOS (som, gnu)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4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r-Latn-CS"/>
              </w:rPr>
            </w:pPr>
            <w:r>
              <w:rPr>
                <w:rFonts w:cs="Arial"/>
              </w:rPr>
              <w:t xml:space="preserve">UZIMA LI NOVCE NAGIB ANICI? </w:t>
            </w:r>
            <w:r>
              <w:rPr>
                <w:rFonts w:cs="Arial"/>
                <w:lang w:val="sr-Latn-CS"/>
              </w:rPr>
              <w:t>(uz imalin ovce na gibanici)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</w:rPr>
              <w:t>KAROLOS PAPULJAS (karo los, pa “P” u “LJ” as)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5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</w:rPr>
              <w:t>ALA STRIC I KLINCI TATU SMORE! (alas, tricikl, Incitatus, more)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STRINA, PEČE TI RIBU SENA (s tri nape četiri busena)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6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</w:rPr>
              <w:t>NAJBOLJE GODINE (Dijego Benaljo “N”)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 xml:space="preserve">IMATERIJALIZAM (imate rijal iza “M“)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7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OGU NASTAVI</w:t>
            </w:r>
            <w:r>
              <w:rPr>
                <w:rFonts w:cs="Arial"/>
                <w:lang w:val="sr-Latn-CS"/>
              </w:rPr>
              <w:t>ŠE GRAĐANKA (jogunasta Višegrađanka)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lang w:val="sr-Latn-CS"/>
              </w:rPr>
              <w:t>GAJDOBRANKE (Gaj do Branke)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8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  <w:lang w:val="sr-Latn-CS"/>
              </w:rPr>
            </w:pPr>
            <w:r>
              <w:rPr>
                <w:rFonts w:cs="Arial"/>
                <w:szCs w:val="22"/>
              </w:rPr>
              <w:t>PO POVRE</w:t>
            </w:r>
            <w:r>
              <w:rPr>
                <w:rFonts w:cs="Arial"/>
                <w:szCs w:val="22"/>
                <w:lang w:val="sr-Latn-CS"/>
              </w:rPr>
              <w:t xml:space="preserve">ĐENE GOSTE VAN IDETE (Popov ređe nego Stevan i dete) 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lang w:val="sr-Latn-CS"/>
              </w:rPr>
              <w:t>KULOARI (“K“ u Loari)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9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  <w:lang w:val="sr-Latn-CS"/>
              </w:rPr>
            </w:pPr>
            <w:r>
              <w:rPr>
                <w:rFonts w:cs="Arial"/>
              </w:rPr>
              <w:t>SPIRA TO MORA DA ISKUŠA (s piratom orada i skuša)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  <w:t>KVAZIIDEALI (k vazi ide Ali)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ITALI STE ŠTA PRUŽA SKUP AS (skupa su pita, liste, štap, ruž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8:27:00Z</dcterms:created>
  <dc:creator>s</dc:creator>
  <dc:description/>
  <cp:keywords/>
  <dc:language>en-US</dc:language>
  <cp:lastModifiedBy>s</cp:lastModifiedBy>
  <dcterms:modified xsi:type="dcterms:W3CDTF">2011-04-04T13:13:00Z</dcterms:modified>
  <cp:revision>2</cp:revision>
  <dc:subject/>
  <dc:title>No</dc:title>
</cp:coreProperties>
</file>