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Pobednik 2. Kupa Srbije u rešavanju rebusa je Marko Obradović, koji je uspeo da reši svih 20 rebusa za 1 sat i 57 minuta. Na taj način Marko je odbranio prošlogodišnju titulu i jo</w:t>
      </w:r>
      <w:r>
        <w:rPr>
          <w:sz w:val="22"/>
          <w:szCs w:val="22"/>
          <w:lang w:val="sr-Latn-CS"/>
        </w:rPr>
        <w:t>š jednom pokazao da je izvanredan rešavač enigmatskih zadataka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>Borba za preostale medalje bila je mnogo neizvesnija, tako da sam morao nekoliko puta proveravati da li su poeni dobro sabrani. Na kraju, Dejan Minić i Čedomir Milanović zamenili su prošlogodišnje pozicije, a Milan Sečujski je ostao kratak za pola poena. Evo i konačnog plasmana takmiča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20"/>
        <w:gridCol w:w="1480"/>
        <w:gridCol w:w="1480"/>
        <w:gridCol w:w="1480"/>
        <w:gridCol w:w="950"/>
        <w:gridCol w:w="900"/>
      </w:tblGrid>
      <w:tr>
        <w:trPr>
          <w:trHeight w:val="255" w:hRule="atLeast"/>
        </w:trPr>
        <w:tc>
          <w:tcPr>
            <w:tcW w:w="9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 KUP SRBIJE U REŠAVANJU REBUSA (4. april 2011, forum “Enigma kafe”)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tor zadataka: Zoran Radisavljević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KMIČAR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1:00 - 22:0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2:00 - 23:0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:00 - 23:3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ZN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OR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ko Obradović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 2, 3, 4, 5, 6, 9, 10, 11, 12, 13, 14, 15, 16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 8, 17, 18, 19, 2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jan Minić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 3, 4, 12, 14, 19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 5, 6, 7, 8, 10, 11, 13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domir Milanović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 4, 6, 11, 15, 16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 2, 5, 13, 14, 19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, 10, 18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ilan Se</w:t>
            </w:r>
            <w:r>
              <w:rPr>
                <w:rFonts w:cs="Arial"/>
                <w:sz w:val="22"/>
                <w:szCs w:val="22"/>
                <w:lang w:val="sr-Latn-CS"/>
              </w:rPr>
              <w:t>č</w:t>
            </w:r>
            <w:r>
              <w:rPr>
                <w:rFonts w:cs="Arial"/>
                <w:sz w:val="22"/>
                <w:szCs w:val="22"/>
              </w:rPr>
              <w:t>ujs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 4, 5, 12, 19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 2, 7, 8, 9, 10, 14, 15, 18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ka Pavičić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 4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 5, 6, 11, 19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, 13, 14, 18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anislav Nikić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 4, 7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 14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 8, 9, 10, 11, 12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losav Marjanović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 6, 12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 15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Željko Prvanov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 4, 6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 12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kola Petkovski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, 5 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 6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jan Spasić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 12, 13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ladimir Obradović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 5, 11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ače, naknadno je primećena jezička nepravilnost kod rebusa broj 17, pošto se u trećem licu jednine aorist ne gradi sa dodatkom -</w:t>
      </w:r>
      <w:r>
        <w:rPr>
          <w:sz w:val="22"/>
          <w:szCs w:val="22"/>
          <w:lang w:val="sr-Latn-CS"/>
        </w:rPr>
        <w:t>Š</w:t>
      </w:r>
      <w:r>
        <w:rPr>
          <w:sz w:val="22"/>
          <w:szCs w:val="22"/>
        </w:rPr>
        <w:t xml:space="preserve">E (to važi samo za treće lice množine), a u imperfektu bi bilo “nastavljaše”. Srećom, ovaj rebus je rešio samo pobednik takmičenja, tako da greška nije uticala na konačni plasma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14:00Z</dcterms:created>
  <dc:creator>s</dc:creator>
  <dc:description/>
  <cp:keywords/>
  <dc:language>en-US</dc:language>
  <cp:lastModifiedBy>s</cp:lastModifiedBy>
  <dcterms:modified xsi:type="dcterms:W3CDTF">2011-04-05T00:26:00Z</dcterms:modified>
  <cp:revision>3</cp:revision>
  <dc:subject/>
  <dc:title>2</dc:title>
</cp:coreProperties>
</file>