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47"/>
        <w:gridCol w:w="616"/>
        <w:gridCol w:w="3547"/>
      </w:tblGrid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aza rebus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aza rebusa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-1-5-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-5-4-2-2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-1-3-1-2-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-5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-3-4-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-3-6-4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-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-6-4-2-8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-3-2-1-1-1-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-7-9-4 (ovo je redosled pojmova u rešenju, a ne kako je sad na crtežu)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-3-4-6-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-6-1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-5-3-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-12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-2-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-4-4-6-1-4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-1-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-7-5-1-5</w:t>
            </w:r>
          </w:p>
        </w:tc>
      </w:tr>
      <w:tr>
        <w:trPr>
          <w:trHeight w:val="40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-4-3-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2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</w:rPr>
              <w:t xml:space="preserve">5-2-4-5-4-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50:00Z</dcterms:created>
  <dc:creator>s</dc:creator>
  <dc:description/>
  <cp:keywords/>
  <dc:language>en-US</dc:language>
  <cp:lastModifiedBy>s</cp:lastModifiedBy>
  <dcterms:modified xsi:type="dcterms:W3CDTF">2011-04-02T19:27:00Z</dcterms:modified>
  <cp:revision>3</cp:revision>
  <dc:subject/>
  <dc:title>No</dc:title>
</cp:coreProperties>
</file>