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12. MEMORIJAL TOMISLAVA MUNIŠIĆA</w:t>
      </w:r>
    </w:p>
    <w:p>
      <w:pPr>
        <w:pStyle w:val="TextBody"/>
        <w:rPr>
          <w:szCs w:val="28"/>
        </w:rPr>
      </w:pPr>
      <w:r>
        <w:rPr>
          <w:szCs w:val="28"/>
        </w:rPr>
        <w:t>TURNIR U REŠAVANJU ENIGMATSKIH ZADATAKA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FORUM „ENIGMA KAFE“, 1. jul 2011. </w:t>
      </w:r>
    </w:p>
    <w:p>
      <w:pPr>
        <w:pStyle w:val="Normal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IME I PREZIME _________________________OSVOJENI BODOVI ________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color w:val="FF0000"/>
          <w:sz w:val="28"/>
          <w:lang w:val="sr-Latn-CS"/>
        </w:rPr>
      </w:pPr>
      <w:r>
        <w:rPr>
          <w:color w:val="FF0000"/>
          <w:sz w:val="28"/>
          <w:lang w:val="sr-Latn-CS"/>
        </w:rPr>
        <w:t>VREME ZA REŠAVANJE: 90 MINUTA</w:t>
      </w:r>
    </w:p>
    <w:p>
      <w:pPr>
        <w:pStyle w:val="Normal"/>
        <w:rPr>
          <w:color w:val="FF0000"/>
          <w:sz w:val="28"/>
          <w:lang w:val="sr-Latn-CS"/>
        </w:rPr>
      </w:pPr>
      <w:r>
        <w:rPr>
          <w:color w:val="FF0000"/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160"/>
        <w:gridCol w:w="1440"/>
        <w:gridCol w:w="1800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ana sa zadat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aziv zada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Maksimalan broj bo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Ostvareni broj bodova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ANAGRAM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ŠIRENA PIRAM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US SLOVOS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VRATNI RE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GIČNI LIKOVI 7x7 S POMEŠANIM OPIS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NI KV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1440"/>
        <w:gridCol w:w="1800"/>
      </w:tblGrid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KUPAN BROJ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GODNA VAM ZABAV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1. Anagram (6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 TU LEGIRA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50995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790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left w:val="dash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sectPr>
          <w:type w:val="continuous"/>
          <w:pgSz w:w="12240" w:h="15840"/>
          <w:pgMar w:left="312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2. Anagram (6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KLI SMO: DAMA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17919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60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312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Anagram (8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U VRAĆAM DIVA. SETIMO 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Š MILANA MILINA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76655" cy="138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383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312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4. Anagramna petorka (5x2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Filozof iz Grčke</w:t>
      </w:r>
      <w:r>
        <w:rPr>
          <w:sz w:val="22"/>
          <w:szCs w:val="22"/>
          <w:lang w:val="sr-Latn-CS"/>
        </w:rPr>
        <w:t>,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gle čudne li zvrčke,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uz </w:t>
      </w:r>
      <w:r>
        <w:rPr>
          <w:b/>
          <w:sz w:val="22"/>
          <w:szCs w:val="22"/>
          <w:lang w:val="sr-Latn-CS"/>
        </w:rPr>
        <w:t>Poluksovog brat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očinje da shvat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šta anagram može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kad se reči slože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sta slova prave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ime svetog Save</w:t>
      </w:r>
      <w:r>
        <w:rPr>
          <w:sz w:val="22"/>
          <w:szCs w:val="22"/>
          <w:lang w:val="sr-Latn-CS"/>
        </w:rPr>
        <w:t xml:space="preserve">,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 njima se dođe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do </w:t>
      </w:r>
      <w:r>
        <w:rPr>
          <w:b/>
          <w:sz w:val="22"/>
          <w:szCs w:val="22"/>
          <w:lang w:val="sr-Latn-CS"/>
        </w:rPr>
        <w:t>kubanskog vođe</w:t>
      </w:r>
      <w:r>
        <w:rPr>
          <w:sz w:val="22"/>
          <w:szCs w:val="22"/>
          <w:lang w:val="sr-Latn-CS"/>
        </w:rPr>
        <w:t>,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 pronađe se još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kod ljudi </w:t>
      </w:r>
      <w:r>
        <w:rPr>
          <w:b/>
          <w:sz w:val="22"/>
          <w:szCs w:val="22"/>
          <w:lang w:val="sr-Latn-CS"/>
        </w:rPr>
        <w:t>grudni koš</w:t>
      </w:r>
      <w:r>
        <w:rPr>
          <w:sz w:val="22"/>
          <w:szCs w:val="22"/>
          <w:lang w:val="sr-Latn-CS"/>
        </w:rPr>
        <w:t>!</w:t>
      </w:r>
    </w:p>
    <w:p>
      <w:pPr>
        <w:sectPr>
          <w:type w:val="continuous"/>
          <w:pgSz w:w="12240" w:h="15840"/>
          <w:pgMar w:left="312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5. Proširena piramida (14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uže reči dobijaju se dodavanjem dva slova i anagramiranjem. Svaki ispravno unet pojam vredi dva poen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odoravno: 1. Oznaka za Neperovu konstantu, 2. Francuski kritičar i istoričar, Ipolit, 3. Pelikan, gem, 4. Dobit od uloženog novca, kamata, 5. Poznati junak špageti-vesterna, pravog imena Mario Điroti,  6. Izraz u teologiji kojim se osuđuje postupak koji doprinosi da ljudsko telo slabi, 7. Bajka koju su braća Grim publikovala 1812. godine (kod nas: “Ivica i Marica“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6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6. Rebus slovoskok (10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Fraza: 6-2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ešenje: 8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rešenja se stiže tako što se iz fraze premešta jedno slovo na neku drugu pozici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lang w:val="sr-Latn-CS"/>
        </w:rPr>
        <w:drawing>
          <wp:inline distT="0" distB="0" distL="0" distR="0">
            <wp:extent cx="1697990" cy="237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372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 Rebus (12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5066665" cy="2570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7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Povratni rebus (14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t: 7. slo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82590" cy="296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96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2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9. Magični likovi 7x7 s pomešanim opisima (20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vaki ispravno unet pojam vredi dva poena, a za svaki kompletno rešen magični lik dobija se još tri poen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61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2580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drawing>
                <wp:inline distT="0" distB="0" distL="0" distR="0">
                  <wp:extent cx="1466850" cy="2009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61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2580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drawing>
                <wp:inline distT="0" distB="0" distL="0" distR="0">
                  <wp:extent cx="1464310" cy="2008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Američki filmski reditelj, Džejms - Bugarska doktorka, Ljudmila - Ime i prezime košarkaša sa slike - </w:t>
      </w:r>
      <w:r>
        <w:rPr>
          <w:sz w:val="22"/>
          <w:szCs w:val="22"/>
        </w:rPr>
        <w:t xml:space="preserve">Odužiti svoj greh kajanjem - </w:t>
      </w:r>
      <w:r>
        <w:rPr>
          <w:sz w:val="22"/>
          <w:szCs w:val="22"/>
          <w:lang w:val="sr-Latn-CS"/>
        </w:rPr>
        <w:t xml:space="preserve">Japanska veština aranžiranja cveća - Naselje kod Slunja - Naša TV voditeljka i nekadašnja misica -  </w:t>
      </w:r>
      <w:r>
        <w:rPr>
          <w:sz w:val="22"/>
          <w:szCs w:val="22"/>
        </w:rPr>
        <w:t>Pokret nogom napred, povijen u kolenu dok težina tela počiva na drugoj nozi</w:t>
      </w:r>
      <w:r>
        <w:rPr>
          <w:sz w:val="22"/>
          <w:szCs w:val="22"/>
          <w:lang w:val="sr-Latn-CS"/>
        </w:rPr>
        <w:t xml:space="preserve"> - Prezime košarkaša sa slike - Pripovest, priča, događaj - Slavna srpska streljašica, Jasna - Ugodan miris (dem.) - Vrsta glodara, popularan kao kućni ljubimac - Vrsta jestive gljive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Mini-kviz (25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Svaki tačan odgovor vredi dva poena, a za netačan odgovor se gubi jedan poen. Za svih 10 tačnih odgovora dobija se bonus od 5 poen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1. Koja sovjetska republika ima površinu od preko 3 miliona kvadratnih kilometara i najveći je nedržavni entitet na svetu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Latn-CS"/>
        </w:rPr>
        <w:t>Čiji predsednik je od 1983. do 2005. bio Rauf Denktaš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oji skijaš je rekorder sa 86 pobeda u trkama za Svetski ku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Kako su zvali mačka Toma na premijernom pojavljivanju u crtanom serijalu “Tom i D</w:t>
      </w:r>
      <w:r>
        <w:rPr>
          <w:sz w:val="22"/>
          <w:szCs w:val="22"/>
          <w:lang w:val="sr-Latn-CS"/>
        </w:rPr>
        <w:t>ž</w:t>
      </w:r>
      <w:r>
        <w:rPr>
          <w:sz w:val="22"/>
          <w:szCs w:val="22"/>
        </w:rPr>
        <w:t xml:space="preserve">eri”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Kajli Minog leži mrtva u vodi. Ko joj donosi ružu i sklapa o</w:t>
      </w:r>
      <w:r>
        <w:rPr>
          <w:sz w:val="22"/>
          <w:szCs w:val="22"/>
          <w:lang w:val="sr-Latn-CS"/>
        </w:rPr>
        <w:t>či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U zoologiji je gu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</w:rPr>
        <w:t xml:space="preserve">ter tropske Amerike, u mitologiji je spoj zmije, petla i žabe. Kako se zove?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Kojem NBA košarkašu su dres počasno “penzionisali” Filadelfija, Golden Stejt i Lejkersi?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8. Koji hemijski element je dobio ime po svojoj "lenjosti", odnosno hemijskoj inertnosti?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Latn-CS"/>
        </w:rPr>
        <w:t>9. Kojom državom je vladao samozvani car Dimitrij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Koji vulkan je kriv za propast grada Pompej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sectPr>
      <w:type w:val="continuous"/>
      <w:pgSz w:w="12240" w:h="15840"/>
      <w:pgMar w:left="312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36:00Z</dcterms:created>
  <dc:creator>s</dc:creator>
  <dc:description/>
  <cp:keywords/>
  <dc:language>en-US</dc:language>
  <cp:lastModifiedBy>s</cp:lastModifiedBy>
  <cp:lastPrinted>2011-06-24T03:38:00Z</cp:lastPrinted>
  <dcterms:modified xsi:type="dcterms:W3CDTF">2011-07-01T19:13:00Z</dcterms:modified>
  <cp:revision>4</cp:revision>
  <dc:subject/>
  <dc:title>12</dc:title>
</cp:coreProperties>
</file>