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a večerašnjem turniru u rešavanju zagonetaka učestvovalo je sedam ljubitelja enigmatike, a prvo mesto osvojio je Marko Obradović iz Beograda, koji je skupio 109 od mogućih 125 poena. Drugo mesto zauzeo je Slavko Bovan iz Kikinde, a treći je bio Zoran Jordanov iz Skoplja. Ova trojica rešavača za nagradu će dobiti knjige i medal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hvaljujem se svima koji su izdvojili vreme za takmičenje i nadam se da ste uživali u zagonetkama koje sam pripremio. Svi zadaci su rešeni, ali zanimljivo da samo Zoran Jordanov nije naseo na moj trik u proširenoj piramidi. Naime, Neperova konstanta je zapravo drugi naziv za Ojlerov broj, a oznaka za to nije slovo N nego E! Slavko Bovan je jedini rešio povratni rebus, a Marko Obradović je jedini kompletirao svih 10 pitanja na mini-kviz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19"/>
        <w:gridCol w:w="820"/>
        <w:gridCol w:w="823"/>
        <w:gridCol w:w="824"/>
        <w:gridCol w:w="778"/>
        <w:gridCol w:w="779"/>
        <w:gridCol w:w="843"/>
        <w:gridCol w:w="844"/>
        <w:gridCol w:w="758"/>
        <w:gridCol w:w="759"/>
        <w:gridCol w:w="1507"/>
      </w:tblGrid>
      <w:tr>
        <w:trPr>
          <w:trHeight w:val="255" w:hRule="atLeast"/>
        </w:trPr>
        <w:tc>
          <w:tcPr>
            <w:tcW w:w="19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12. MEMORIJAL TOMISLAVA MUNIŠIĆ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 jul 2011.</w:t>
            </w:r>
          </w:p>
        </w:tc>
        <w:tc>
          <w:tcPr>
            <w:tcW w:w="95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ČINAK TAKMI</w:t>
            </w:r>
            <w:r>
              <w:rPr>
                <w:rFonts w:cs="Arial"/>
                <w:b/>
                <w:sz w:val="28"/>
                <w:szCs w:val="28"/>
                <w:lang w:val="sr-Latn-CS"/>
              </w:rPr>
              <w:t>č</w:t>
            </w:r>
            <w:r>
              <w:rPr>
                <w:rFonts w:cs="Arial"/>
                <w:b/>
                <w:sz w:val="22"/>
                <w:szCs w:val="22"/>
              </w:rPr>
              <w:t>ARA PO ZADACIMA</w:t>
            </w:r>
          </w:p>
        </w:tc>
      </w:tr>
      <w:tr>
        <w:trPr>
          <w:trHeight w:val="630" w:hRule="atLeast"/>
        </w:trPr>
        <w:tc>
          <w:tcPr>
            <w:tcW w:w="19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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1. Marko Obradović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2. Slavko Bovan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 Zoran Jordanov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 Milosav Marjanović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5. Ivan Andonov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 Sofija Ikonić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 Dejan Spasić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9:26:00Z</dcterms:created>
  <dc:creator>s</dc:creator>
  <dc:description/>
  <cp:keywords/>
  <dc:language>en-US</dc:language>
  <cp:lastModifiedBy>s</cp:lastModifiedBy>
  <dcterms:modified xsi:type="dcterms:W3CDTF">2011-07-01T20:41:00Z</dcterms:modified>
  <cp:revision>2</cp:revision>
  <dc:subject/>
  <dc:title>Na večerašnjem turniru u rešavanju zagonetaka učestvovalo je sedam ljubitelja enigmatike, a prvo mesto osvojio je Marko Obradović iz Beograda, koji je skupio 109 od mogućih 125 poena</dc:title>
</cp:coreProperties>
</file>