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/>
        </w:rPr>
      </w:pPr>
      <w:r>
        <w:rPr>
          <w:b/>
        </w:rPr>
        <w:t>ZEZ 3 - RE</w:t>
      </w:r>
      <w:r>
        <w:rPr>
          <w:b/>
          <w:lang w:val="sr-Latn-CS"/>
        </w:rPr>
        <w:t xml:space="preserve">ŠENJA: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1. MALI MRAV, 2. KOLUMBIJSKI NARKOKARTELI, 3. STOTI JE MLADIĆ (S Totijem Ladić), 4. IDE MONIKA SELEŠ (kase, leš i demoni), 5. SINE, PAZI PA ĆE TADA CECA DA TE ĆAPI ZA PENIS, 6. GANEŠA (... ga Neša) - rešenje je bog-slon iz hinduizma, 7. SLIKAR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20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92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450" w:hRule="atLeast"/>
        </w:trPr>
        <w:tc>
          <w:tcPr>
            <w:tcW w:w="4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920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6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680" w:type="dxa"/>
            <w:gridSpan w:val="8"/>
            <w:vMerge w:val="restart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6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92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6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680" w:type="dxa"/>
            <w:gridSpan w:val="8"/>
            <w:vMerge w:val="continue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6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92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6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92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6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460" w:type="dxa"/>
            <w:tcBorders>
              <w:left w:val="single" w:sz="1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92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6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left w:val="single" w:sz="1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Ž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Ć</w:t>
            </w:r>
          </w:p>
        </w:tc>
        <w:tc>
          <w:tcPr>
            <w:tcW w:w="92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6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</w:t>
            </w:r>
          </w:p>
        </w:tc>
        <w:tc>
          <w:tcPr>
            <w:tcW w:w="460" w:type="dxa"/>
            <w:tcBorders>
              <w:left w:val="single" w:sz="1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92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6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</w:t>
            </w:r>
          </w:p>
        </w:tc>
        <w:tc>
          <w:tcPr>
            <w:tcW w:w="460" w:type="dxa"/>
            <w:tcBorders>
              <w:left w:val="single" w:sz="1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Ž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2263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left w:val="single" w:sz="1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13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460" w:type="dxa"/>
            <w:tcBorders>
              <w:left w:val="single" w:sz="1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Ć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13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5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15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15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3:49:00Z</dcterms:created>
  <dc:creator>s</dc:creator>
  <dc:description/>
  <cp:keywords/>
  <dc:language>en-US</dc:language>
  <cp:lastModifiedBy>s</cp:lastModifiedBy>
  <dcterms:modified xsi:type="dcterms:W3CDTF">2010-08-12T22:38:00Z</dcterms:modified>
  <cp:revision>7</cp:revision>
  <dc:subject/>
  <dc:title>Rešenja se ne moraju slati odjednom, ali kod svake zagonetke priznaje se samo prvo upisano rešenje i nema naknadnih ispravki</dc:title>
</cp:coreProperties>
</file>