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Anagrami: ZUBATO SUNCE, DEKINTIRANOS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otiraljke: ESKIM, MEL GIBSON, DINOSAUR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Piramida: A, AS, AST, SEAT, ATEST, TESATI, NESTATI, SANITETI, PANTEISTI, NAPATITI SE, SAPIENTI S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ocijacije: MARSEJ (marsejski tarot, marsejski sapun, marsejski atentat, grof Monte Kristo je iz Marseja), RUSIJA (majčica Rusija, ruski hrčak, “Rusko meso” - hrvatski film, Rusija je evroazijska zemlja), 36 (kripton je 36. po redu u periodnom sistemu elemenata, S.O.A.D. ima pesmu 36, </w:t>
      </w:r>
      <w:r>
        <w:rPr>
          <w:rStyle w:val="Emphasis"/>
          <w:i w:val="false"/>
        </w:rPr>
        <w:t xml:space="preserve">Henri Rivière </w:t>
      </w:r>
      <w:r>
        <w:rPr/>
        <w:t>je nacrtao seriju “36 Views of Eiffel’s tower</w:t>
      </w:r>
      <w:r>
        <w:rPr>
          <w:i/>
        </w:rPr>
        <w:t>”</w:t>
      </w:r>
      <w:r>
        <w:rPr/>
        <w:t>, Šekspir je autor 36 drama), KOCKA (kocka leda, kocka šećera, “Kocka je bačena” - Cezarova sentencija, kocka je trodimenzionalno telo). Konačno re</w:t>
      </w:r>
      <w:r>
        <w:rPr>
          <w:lang w:val="sr-Latn-CS"/>
        </w:rPr>
        <w:t xml:space="preserve">šenje - </w:t>
      </w:r>
      <w:r>
        <w:rPr/>
        <w:t>RULET (“marsejski rulet” je Zidanov potez loptom, rulet ima brojeve do 36, rulet je kocka, ruski ru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oljka: MORŽ, SKIJE, MORSKI JE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ni rebus: ĐULABIJE (“Đ” u Labi 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bus: JAKNA DRAGOM ZA DAR (jak nad ragom, Zad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čni likovi 7x7: a) SIMPSON, IŠARATI, MAĐARON, PRAVAŠI, SARATOV, OTO ŠOLC, NINIVCI, b) KADIKAD, AKOLADA, DOMINIS, ILIRIJA, KANIŽAJ, ADIJABE, DASAJ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ekt: BULIMIJA (…buli Mi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gram: SLAŽUĆI AKCIJU GELJFAND PRETI ŠAHOM, UZ ČUĐENJE DŽOBA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3:00Z</dcterms:created>
  <dc:creator>s</dc:creator>
  <dc:description/>
  <cp:keywords/>
  <dc:language>en-US</dc:language>
  <cp:lastModifiedBy>s</cp:lastModifiedBy>
  <dcterms:modified xsi:type="dcterms:W3CDTF">2011-10-19T15:35:00Z</dcterms:modified>
  <cp:revision>3</cp:revision>
  <dc:subject/>
  <dc:title>Anagrami: ZUBATO SUNCE, DEKINTIRANOST</dc:title>
</cp:coreProperties>
</file>