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o</w:t>
      </w:r>
      <w:r>
        <w:rPr>
          <w:lang w:val="sr-Latn-CS"/>
        </w:rPr>
        <w:t>či</w:t>
      </w:r>
      <w:r>
        <w:rPr/>
        <w:t xml:space="preserve"> poslednjeg kola bilo je jasno da su trojica vrsnih rešavača obezbedili plakete i da među njima treba tražiti sveukupnog pobednika. Možda je trebalo da u osmosmerku stavim da tematska trojka budu Obradović-Bovan-Sečujski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vi je svoja rešenja poslao Milan Sečujski (već u 21:58), ali ipak nije znao da su Tim, Tom i Tumb braća Boba Roka iz stripa “Alan Ford”, zbog čega nije osvojio maksimalnih 200 poena, već 188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Nakon toga preostalo je da sačekamo i druga dva kandidata za </w:t>
      </w:r>
      <w:r>
        <w:rPr>
          <w:lang w:val="sr-Latn-CS"/>
        </w:rPr>
        <w:t>š</w:t>
      </w:r>
      <w:r>
        <w:rPr/>
        <w:t>ampionsku titulu. Marko Obradović je poslao svoja rešenja u 23:31, a Slavko Bovan u 23:44. Da li je možda neko od njih uspeo da nadmaši Milana Sečujskog? Pogled u Markova re</w:t>
      </w:r>
      <w:r>
        <w:rPr>
          <w:lang w:val="sr-Latn-CS"/>
        </w:rPr>
        <w:t xml:space="preserve">šenja pokazuje da nije rešio anagram, pangram i indirekt, a kod osmosmerke je napravio istu grešku kao Sečujski. Bovan nije rešio anagram, pangram i rebus, imao je još nekih sitnih grešaka, a kod osmosmerke ga je STENO (napisao STENA) koštala još 12 poena. Ako je za utehu, to jedno pogrešno slovo ne bi imalo uticaja na generalni plasman.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akle, sada možemo konstatovati da je novi šampion Lige rešavača Milan Sečujski iz Novog Sada, koji je pobedio u prvom, drugom i petom kolu. Drugo mesto u generalnom plasmanu zauzeo je Marko Obradović iz Beograda, a treće Slavko Bovan iz Kikinde. Čestitke svoj trojici rešavača, zasluženo su osvojili zlatnu, srebrnu i bronzanu plaketu Saveza zagonetača Srb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Odziv ostalih rešavača večeras je bio vrlo skroman, iako je dokument sa zadacima preuzet 19 puta. Verovatno su težina zadataka, te nedostatak motivacije i slobodnog vremena uticali na to da u ovom kolu rešenja pošalje samo njih šestoro. U svakom slučaju, zahvaljujem se svima koji su se tokom takmičenja družili sa nama, a verujem da rešavači mogu biti zadovoljni zagonetkama koje smo za njih priredili Luka Pavičić, Filip Karačić, Čedomir Jelić, Branislav Nikić i ja. Do neke sledeće prilike - živeli!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lasman u </w:t>
      </w:r>
      <w:r>
        <w:rPr>
          <w:b/>
          <w:bCs/>
          <w:lang w:val="sr-Latn-CS"/>
        </w:rPr>
        <w:t>pe</w:t>
      </w:r>
      <w:r>
        <w:rPr>
          <w:b/>
          <w:bCs/>
        </w:rPr>
        <w:t>tom kolu</w:t>
      </w:r>
      <w:r>
        <w:rPr/>
        <w:t>: 1. Milan Sečujski 188 poena, 2. Marko Obradović 148, 3. Slavko Bovan 142, 4. Sanda Reić Tomaš 62, 5. Dejan Minić 46, 6. Vladimir Obradović 44.</w:t>
        <w:br/>
      </w:r>
    </w:p>
    <w:p>
      <w:pPr>
        <w:pStyle w:val="Normal"/>
        <w:rPr/>
      </w:pPr>
      <w:r>
        <w:rPr>
          <w:b/>
          <w:bCs/>
        </w:rPr>
        <w:t>Konačan plasman u Ligi rešavača 2011</w:t>
      </w:r>
      <w:r>
        <w:rPr/>
        <w:t>: 1. Milan Sečujski 90 bodova (30+30+30), 2. Marko Obradović 78 (30+24+24), 3. Slavko Bovan 72 (30+24+18), 4. Dejan Minić 45 (18+15+12), 5. Sanda Reić-Tomaš 45 (15+15+15), 6. Branislav Nikić 38 (18+12+8), 7. Čedomir Milanović 33 (24+9), 8. Vladimir Obradović 28 (10+9+9), 9. Nikola Petkovski 24 (10+7+7), 10. Dejan Spasić 23 (10+8+5), 11. Ivan Andonov 18, 12. Nebojša Jevtović 16 (12+4), 16. Dušan Đukić 14 (7+7), 14. Josip Vrbanec 13 (8+5), 15. Luka Pavičić 10, 16. Nenad Savić 8 (4+4), 17. Svetislav Cvetković 6, 18. Petar Parlić 2 boda</w:t>
        <w:br/>
        <w:br/>
        <w:t xml:space="preserve">Evo i učinka takmičara po zadaci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29"/>
        <w:gridCol w:w="818"/>
        <w:gridCol w:w="1247"/>
        <w:gridCol w:w="897"/>
        <w:gridCol w:w="942"/>
        <w:gridCol w:w="900"/>
        <w:gridCol w:w="1080"/>
        <w:gridCol w:w="1077"/>
        <w:gridCol w:w="1078"/>
        <w:gridCol w:w="889"/>
      </w:tblGrid>
      <w:tr>
        <w:trPr>
          <w:trHeight w:val="255" w:hRule="atLeast"/>
        </w:trPr>
        <w:tc>
          <w:tcPr>
            <w:tcW w:w="19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1"/>
                <w:szCs w:val="21"/>
                <w:lang w:val="sr-Latn-CS"/>
              </w:rPr>
            </w:pPr>
            <w:r>
              <w:rPr>
                <w:rFonts w:cs="Arial"/>
                <w:b/>
                <w:sz w:val="21"/>
                <w:szCs w:val="21"/>
              </w:rPr>
              <w:t>5. KOLO LIGE RE</w:t>
            </w:r>
            <w:r>
              <w:rPr>
                <w:rFonts w:cs="Arial"/>
                <w:b/>
                <w:sz w:val="21"/>
                <w:szCs w:val="21"/>
                <w:lang w:val="sr-Latn-CS"/>
              </w:rPr>
              <w:t>ŠAVAČA 2011.</w:t>
            </w:r>
          </w:p>
          <w:p>
            <w:pPr>
              <w:pStyle w:val="Normal"/>
              <w:rPr>
                <w:rFonts w:cs="Arial"/>
                <w:b/>
                <w:b/>
                <w:sz w:val="21"/>
                <w:szCs w:val="21"/>
                <w:lang w:val="sr-Latn-CS"/>
              </w:rPr>
            </w:pPr>
            <w:r>
              <w:rPr>
                <w:rFonts w:cs="Arial"/>
                <w:b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30. 11. 2011.</w:t>
            </w:r>
          </w:p>
        </w:tc>
        <w:tc>
          <w:tcPr>
            <w:tcW w:w="1015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ČINAK TAKMI</w:t>
            </w:r>
            <w:r>
              <w:rPr>
                <w:rFonts w:cs="Arial"/>
                <w:b/>
                <w:sz w:val="28"/>
                <w:szCs w:val="28"/>
                <w:lang w:val="sr-Latn-CS"/>
              </w:rPr>
              <w:t>č</w:t>
            </w:r>
            <w:r>
              <w:rPr>
                <w:rFonts w:cs="Arial"/>
                <w:b/>
                <w:sz w:val="22"/>
                <w:szCs w:val="22"/>
              </w:rPr>
              <w:t>ARA PO ZADACIMA</w:t>
            </w:r>
          </w:p>
        </w:tc>
      </w:tr>
      <w:tr>
        <w:trPr>
          <w:trHeight w:val="630" w:hRule="atLeast"/>
        </w:trPr>
        <w:tc>
          <w:tcPr>
            <w:tcW w:w="19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NAGRAM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IRA-MID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NGRAM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-REKTI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BUS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PALIN-DRO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KRSTE-NICA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RIPTO-GRAM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MO-SMERKA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ymbolPS" w:hAnsi="SymbolPS"/>
                <w:sz w:val="48"/>
                <w:szCs w:val="48"/>
              </w:rPr>
              <w:t>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 Milan Sečujski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2. Marko Obradović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3. Slavko Bovan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. Sanda Reić Tomaš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 Dejan Minić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CS"/>
              </w:rPr>
              <w:t>6. Vladimir Obradović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3:29:00Z</dcterms:created>
  <dc:creator>s</dc:creator>
  <dc:description/>
  <cp:keywords/>
  <dc:language>en-US</dc:language>
  <cp:lastModifiedBy>s</cp:lastModifiedBy>
  <dcterms:modified xsi:type="dcterms:W3CDTF">2011-12-01T02:41:00Z</dcterms:modified>
  <cp:revision>2</cp:revision>
  <dc:subject/>
  <dc:title>Uoči poslednjeg kola bilo je jasno da su trojica vrsnih rešavača obezbedili plakete i da među njima treba tražiti sveukupnog pobednika</dc:title>
</cp:coreProperties>
</file>