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U trećem kolu Lige rešavača, koje je proteklo u vrlo ujednačenoj borbi, najuspešniji je bio Marko Obradović, čime je zadržao šanse da odbrani šampionsku titulu. Identičan broj poena (sve rešeno osim rebusa) imali su Slavko Bovan i Dejan Minić, ali su nešto kasnije poslali rešenja pa su zato zauzeli drugo, odnosno treće mesto.</w:t>
        <w:br/>
        <w:br/>
        <w:t>Vodeći u generalnom plasmanu, Milan Sečujski, napravio je sitnu grešku u ukrštenici koja mu je odnela 10 poena, pa se umesto na drugo mesto (Obradović bio brži) neočekivano plasirao na četvrto mesto. Ipak, i pored ovoga rezultata Sečujski je i dalje zadržao najviše izgleda da takmičenje završi kao šampion.</w:t>
        <w:br/>
        <w:br/>
        <w:t>Pored starih rešavača, posebno bih se zahvalio na učešću dvojici novih - Josipu Vrbanecu i Svetislavu Cvetkoviću. Nadam se da su bili zadovoljni kvalitetom zadataka koje smo pripremili Luka Pavičić i ja, odnosno da ćemo se družiti i u preostala dva kola.</w:t>
        <w:br/>
        <w:br/>
        <w:t xml:space="preserve">U narednom kolu (koje može doneti odluku o prvaku ili totalno zakomplikovati situaciju na vrhu tabele) zadatke priprema Čedomir Jelić iz Vareša (BiH). Šta reći osim da budete 16. novembra pri svojim kompjuterima, biće sigurno sjajnih zadataka! </w:t>
        <w:br/>
        <w:br/>
      </w:r>
      <w:r>
        <w:rPr>
          <w:b/>
          <w:bCs/>
        </w:rPr>
        <w:t>Plasman u trećem kolu (kod istog broja poena odlučivalo vreme)</w:t>
      </w:r>
      <w:r>
        <w:rPr/>
        <w:t xml:space="preserve">: 1. Marko Obradović 180 poena, 2. Slavko Bovan 180, 3. Dejan Minić 180, 4. Milan Sečujski 170, 5. Branislav Nikić 119,75, 6. Sanda Reić Tomaš 113, 7. Vladimir Obradović 105,25, 8. Josip Vrbanec 94, 9. Nikola Petkovski 81, 10. Svetislav Cvetković 74, 11. Dejan Spasić 60, 12. Nenad Savić 12 </w:t>
        <w:br/>
        <w:br/>
      </w:r>
      <w:r>
        <w:rPr>
          <w:b/>
          <w:bCs/>
        </w:rPr>
        <w:t>Generalni plasman nakon trećeg kola</w:t>
      </w:r>
      <w:r>
        <w:rPr/>
        <w:t>: 1. Milan Sečujski 75 bodova (30+30+15), 2. Marko Obradović 54 (30+24), 3. Dejan Minić 39 (18+15+6), 4. Branislav Nikić 38 (18+12+8), 5. Slavko Bovan 36 (24+12), 6. Čedomir Milanović 33 (24+9), 7. Sanda Reić-Tomaš 31 (15+10+6), 8. Vladimir Obradović 26 (9+9+8), 9. Dejan Spasić 20 (10+5+5), 10. Ivan Andonov 18, 11. Nikola Petkovski 17 (7+7+3), 12. Nebojša Jevtović 12, 13. Luka Pavičić 10, 14. Josip Vrbanec 8, 15. Nenad Savić 8 (4+4), 16. Dušan Đukić 7, 17. Svetislav Cvetković 6, 18. Petar Parlić 2 boda</w:t>
        <w:br/>
        <w:br/>
        <w:t>Evo i učinka takmičara po zadacima. Nije rešen samo vrlo težak rebus, a od ostalih zagonetaka najviše problema zadala je ukrštenica sa pomešanim opisima.</w:t>
        <w:br/>
      </w:r>
    </w:p>
    <w:p>
      <w:pPr>
        <w:pStyle w:val="Normal"/>
        <w:rPr/>
      </w:pPr>
      <w:r>
        <w:rPr/>
      </w:r>
    </w:p>
    <w:p>
      <w:pPr>
        <w:pStyle w:val="Normal"/>
        <w:rPr/>
      </w:pPr>
      <w:r>
        <w:rPr/>
        <w:br/>
      </w:r>
      <w:r>
        <w:rPr>
          <w:color w:val="0000FF"/>
        </w:rPr>
        <w:drawing>
          <wp:inline distT="0" distB="0" distL="0" distR="0">
            <wp:extent cx="6337935" cy="34651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9" r="-5" b="-9"/>
                    <a:stretch>
                      <a:fillRect/>
                    </a:stretch>
                  </pic:blipFill>
                  <pic:spPr bwMode="auto">
                    <a:xfrm>
                      <a:off x="0" y="0"/>
                      <a:ext cx="6337935" cy="34651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hack.us/photo/my-images/5/lr3kolotabela.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42:00Z</dcterms:created>
  <dc:creator>s</dc:creator>
  <dc:description/>
  <cp:keywords/>
  <dc:language>en-US</dc:language>
  <cp:lastModifiedBy>s</cp:lastModifiedBy>
  <dcterms:modified xsi:type="dcterms:W3CDTF">2011-12-01T02:44:00Z</dcterms:modified>
  <cp:revision>2</cp:revision>
  <dc:subject/>
  <dc:title>U trećem kolu Lige rešavača, koje je proteklo u vrlo ujednačenoj borbi, najuspešniji je bio Marko Obradović, čime je zadržao šanse da odbrani šampionsku titulu</dc:title>
</cp:coreProperties>
</file>