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101. Palindromna rečenica (1 po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, A, F, I, I, I, I, L, L, N, N, O, O, O, O, P, P, R, R, T, T, V, V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487743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038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02. Logogrifni rebus (1 poen)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3390900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114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76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505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3. Indirekt (1 poe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ko upoređujemo godišta, Miki je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raza: 2-4-4</w:t>
      </w:r>
    </w:p>
    <w:p>
      <w:pPr>
        <w:pStyle w:val="Normal"/>
        <w:rPr/>
      </w:pPr>
      <w:r>
        <w:rPr/>
        <w:t>Rešenje: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04. Raznoslovni magični kvadrati </w:t>
      </w:r>
      <w:r>
        <w:rPr>
          <w:u w:val="single"/>
          <w:lang w:val="sr-Latn-CS"/>
        </w:rPr>
        <w:t>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180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polja ovih magičnih kvadrata upisuje se različit broj slova i na taj način uklapaju se pojmovi. U jednom polju može da bude najmanje jedno, a najviše pet sl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š zadatak je da rekonstruišete svih šest magičnih kvadrata, koji sadrže 11 ličnosti sa fotografija. Dati su vam još pomešani opisi za 13 preostalih pojmova. U svakom magičnom kvadratu već je upisano poslednje slovo u četvrtom poj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jmovi iz magičnog kvadrata</w:t>
      </w:r>
      <w:r>
        <w:rPr/>
        <w:t>: Australijski urođenik - Blagajnici koji naplaćuju novac - Državljanin zemlje koja je članica grupe G-8 - Glavno delo Đovanija Bokača - Gradska četvrt u Novom Sadu, poznata po fudbaIskom klubu - Gramofonske ploče koje na svakoj strani imaju jednu kompoziciju - Grana privrede koja se bavi proizvodnjom i prerađivanjem vina - Ime atletičarke koja drži svetski rekord već 27 godina -  Izbegavanje - Japanska veština izrade figura od papira - Naše najpoznatije ptice selice - Pismene razrade predmeta, projekata ili ideja - Udaljavati se</w:t>
      </w:r>
    </w:p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</w:t>
            </w:r>
            <w:r>
              <w:rPr>
                <w:rFonts w:cs="Arial"/>
                <w:sz w:val="32"/>
                <w:szCs w:val="32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</w:tblGrid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Latn-CS"/>
        </w:rPr>
      </w:pPr>
      <w:r>
        <w:rPr>
          <w:u w:val="single"/>
        </w:rPr>
        <w:t xml:space="preserve">105. Anagram </w:t>
      </w:r>
      <w:r>
        <w:rPr>
          <w:u w:val="single"/>
          <w:lang w:val="sr-Latn-CS"/>
        </w:rPr>
        <w:t>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AJ SRDI SILNE! SVAKI VAŽNI POLITIČAR - DŽUKELA I BUKVAN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3225" cy="1296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Kao pomoć označene su pozicije na kojima se nalaze samoglasnici u rešenju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0:00Z</dcterms:created>
  <dc:creator>s</dc:creator>
  <dc:description/>
  <cp:keywords/>
  <dc:language>en-US</dc:language>
  <cp:lastModifiedBy>s</cp:lastModifiedBy>
  <cp:lastPrinted>2010-12-23T17:23:00Z</cp:lastPrinted>
  <dcterms:modified xsi:type="dcterms:W3CDTF">2010-12-23T18:46:00Z</dcterms:modified>
  <cp:revision>5</cp:revision>
  <dc:subject/>
  <dc:title>Raznoslovni magični kvadrati (2 poena)</dc:title>
</cp:coreProperties>
</file>