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91. Anagramna pitalica (1 poen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Zašto bi se neko BOJAO FINSKE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92. Anagramna sintagma (1 poen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Na osnovu datih stihova potrebno je pronaći odgovarajuću anagramnu sintagmu (na primer, braonkasti kontrabasi, antička čitanka, aktivni tikvani, itd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 xml:space="preserve">Ovu grupu ljud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voznik sad vodi,</w:t>
      </w:r>
    </w:p>
    <w:p>
      <w:pPr>
        <w:pStyle w:val="Normal"/>
        <w:rPr/>
      </w:pPr>
      <w:r>
        <w:rPr>
          <w:sz w:val="22"/>
          <w:szCs w:val="22"/>
        </w:rPr>
        <w:t xml:space="preserve">tip-top su dotera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poslednjoj modi!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  <w:t>93. Čitaljka (1 poen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BA, DE, JA, JE, KE, KO, LE, MA, TA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31114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Navedene slogove treba dva puta smestiti u polja (oba puta istim redosledom) tako da dobijete dve različite rečenice.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mer čitaljke: PO JELIKU PUSTOŠI - POJELI KUPUS TOŠ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sr-Latn-CS"/>
        </w:rPr>
        <w:t>94.  Rebus (1 poen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47751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šenje: 6-7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Latn-CS"/>
        </w:rPr>
        <w:t>95. Indirekt 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97116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Fraza: 4-3-1-2</w:t>
      </w:r>
    </w:p>
    <w:p>
      <w:pPr>
        <w:pStyle w:val="Normal"/>
        <w:rPr>
          <w:lang w:val="sr-Latn-CS"/>
        </w:rPr>
      </w:pPr>
      <w:r>
        <w:rPr>
          <w:lang w:val="sr-Latn-CS"/>
        </w:rPr>
        <w:t>Rešenje: 6-4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8:16:00Z</dcterms:created>
  <dc:creator>s</dc:creator>
  <dc:description/>
  <cp:keywords/>
  <dc:language>en-US</dc:language>
  <cp:lastModifiedBy>s</cp:lastModifiedBy>
  <dcterms:modified xsi:type="dcterms:W3CDTF">2010-12-21T18:50:00Z</dcterms:modified>
  <cp:revision>1</cp:revision>
  <dc:subject/>
  <dc:title>91</dc:title>
</cp:coreProperties>
</file>